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Space 1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6, James Morris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y his trusty sidekick, John Bodo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Summa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pace does nothing more than add a single space to the front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pecified text file. Automatic backup of the original fil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pace was created so that text files could be imported into the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during nightly maintenance without having to worr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insaw effect" that TBBS' word wrapping sometimes has o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Disclaim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Disclaim.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all the usual disclaimers, AddSpace is guaranteed to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sides take up disk space) until you run it. If you run it,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expected and it will *still* take up disk space.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and it breaks your system, you own it all.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commendations about backing up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Us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PACE /S:SOURCE.TXT [/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:       The source TEXT file.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      Enable the creation of backup file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witches may be in any order. Nothing is case-sensitive. You can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ead of /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/B is used, the backup file will be placed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age would b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pace /s:g:\tbbs\text\sample.txt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uld add a space to the TEXT file Sample.t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tbbs\text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copy would be made of sample.txt called sample.tx0 and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tbbs\text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Recommend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everything as often as possible. Back up a friend's drive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E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can be reached via netmail at 1:284/29 for bug reports o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(or a modest don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es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3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gfield, MO 65808-3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can be reached via netmail at 1:284/99, but I don't really know why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. Does your program need docs as obnoxious as these?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James gets more than ten bucks in donations for writing this program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s me a sixpack of Mountain Dew (Breakfast of Champions no matter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on the Wheaties box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he doesn't *know* it yet... 8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