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T h e   D a t a b a s e   F o r   R e x 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</w:t>
      </w:r>
      <w:r>
        <w:rPr/>
        <w:t>Version 2.1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 I T E    L I C E N S E    I N F O R M A T I O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hat is a site license?  A site license is an inexpensive wa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ore than one person to legally use one copy of a program o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an one computer at a time.  Site licenses are design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companies, offices or workgroups where more than one perso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organization needs to use a product, but does not n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dditional manuals or disks.  Site licensing enables compani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departments, government agencies, etc., to equip their personne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ith the tools they need at a minimal cos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Here's the gist of how it works:  The company purchasing a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e (the licensee) provides a single point of contact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hipping, technical support, upgrades, etc., and we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or) provide a "golden master" of the diskettes, manua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ny other parts of th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 following chart gives a breakdown of the cost of si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censing and how much you save per site licensed.  For instanc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f you purchased a site license for 25 users (sites) your co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would be $1543.75, which saves you $5 of the cost of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eparate purchases.  The more sites you license, the mo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av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ite License Information                              Page 1 of 8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</w:t>
      </w:r>
      <w:r>
        <w:rPr/>
        <w:t>Discount      Price Per     Savings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Quantity       Percentage       Unit        Per Uni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</w:t>
      </w:r>
      <w:r>
        <w:rPr/>
        <w:t>5 -  25           5%         $         $ 3.2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6 -  50          10%         $         $ 6.5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1 -  75          15%         $         $ 9.75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6 - 100          20%         $         $13.0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01+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se days the world seems to be run by attorneys, so of cour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y want to get involved in everything.  The following legale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 is the complete license agreement.  Simply print it, fi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out, sign under LICENSEE, enclose a check or money order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orrect amount, and mail it to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American Coder LTD                      Voice: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P. O. Box  97462                         FAX:  (919) 846-2014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Raleigh, NC   27624-7462          CompuServe:  74150,2370</w:t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U.S.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pon receipt of the completed, signed form, and a check or mone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rder for the correct amount, we will send you the requir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"golden masters" and a copy of the license agreement with 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signature under LICENSO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f you have any questions, or if you need site license informati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more than 100 sites, please call our offices at (919)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46-2014.  Thank you!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E:  This software is also marketed as Shareware, but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has no relation to the Shareware vers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of the following pages are part of the actual site licen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Information                             Page 2 of 8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</w:t>
      </w:r>
      <w:r>
        <w:rPr/>
        <w:t>RexxBase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END USER SITE LICENSE AGREEMENT</w:t>
      </w:r>
    </w:p>
    <w:p>
      <w:pPr>
        <w:pStyle w:val="PreformattedText"/>
        <w:bidi w:val="0"/>
        <w:jc w:val="left"/>
        <w:rPr/>
      </w:pPr>
      <w:r>
        <w:rPr/>
        <w:t xml:space="preserve">                        </w:t>
      </w:r>
      <w:r>
        <w:rPr/>
        <w:t>-------------------------------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(Licensor) grants to 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________________________(Licensee)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Licensee accepts, a license to use the licensed progra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the terms and conditions contain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1.0 DEFINITION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1 "Licensed program" means the object code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listed in Exhibit 1 and related program us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ocumentation.  No rights to the source code version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are granted by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2 "Object code" means any instruction or se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nstructions in machine executable for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3 "User documentation" means any standard manuals or oth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lated materials used for user instruction or reference in us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1.4 "Use" means copying of any portion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from a storage unit or media into the designated equipm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execution of the licensed program on the equip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2.0 LICENSE GRA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1 Licensee is granted a nontransferable, nonexclusive 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use the number of copies of the licensed program indicat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xhibit 1 for Licensee's internal use.  Licensor (American Cod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TD) will deliver one copy of the licensed program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e.  Licensee may make additional copies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up to the number of copies licensed herein, provided tha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ach copy of the program contains American Coder LTD's copyrigh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ice and any other proprietary legends, including legends und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Federal Acquisition Regulations (FAR), if any, contained o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elivered copy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2 Each copy of the licensed program provided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may be used on only one computer at any one time.  If 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n a network system, each terminal user is automatical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idered to be using a distinct copy of the licensed progra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hether or not he is actually using i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1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2.3 Licensee shall not use, copy, rent, lease, sell, modif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ecompile, disassemble, otherwise reverse engineer, or transf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except as provided in this agreement. 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ch unauthorized use shall result in immediate and automat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f this licen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3.0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3.1 This license is effective until terminated.  Licensee ma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e it at any time by destroying the licensed program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ll copies of it and notifying American Coder LTD in writing. 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 will also terminate as otherwise provided in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.  On termination, Licensee shall return all material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destroyed to American Coder LTD together with a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verification that the remaining materials have been destroyed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4.0 PAYMENT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4.1 The fee for this license is set forth in Exhibit 1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ayable as set fort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5.0 CONFIDENTIALITY AND PROPRIETARY RIGHT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1 The licensed program is licensed, not sold.  Nothing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shall be construed as conveying title i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licensed program to Licens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2 Licensee understands and agrees that the source cod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licensed program and all documentation related there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titute the valuable properties and trade secrets of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, owner of the copyright to the licensed program, embody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reative efforts which are secret, confidential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t generally known by the public, and which secure to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a competitive advant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3 Licensee agrees during the term of this license,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after, to hold the licensed program, including any cop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reof and any documentation related thereto, in stri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fidence and to not permit any person or entity to obtain acc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it except as required for Licensee's own internal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4 Licensee shall inform American Coder LTD promptly an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of any actual or suspected unauthorized use or disclosu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the licensed programs or documentation related thereto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5.5 The obligations under this paragraph shall survive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ermination or rescission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2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6.0 LIMITED WARRAN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1 American Coder LTD warrants that for a period of ninet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ays from the date of delivery of the licensed program,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, if unmodified by the Licensee, will perform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tantial conformity with the user documentation.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does not warrant that the licensed program is free from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ing errors.  Any program problems reported to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uring the warranty period and determined by American Coder LT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actual coding errors will be corrected by American Coder LT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in a reasonable time.  Any modifications to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shall thereafter be licensed AS I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2 The above warranty does not apply to the extent that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of the licensed program to perform as warranted is cau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y the licensed program being (1) not used in accordance with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user documentation, or (2) modified by any person other th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American Coder LTD personnel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6.3 LICENSOR MAKES AND LICENSEE RECEIVES NO OTHER WARRANTY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Y KIND, EXPRESSED OR IMPLIED, INCLUDING WITHOUT LIMITATION, AN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ARRANTIES OF MERCHANTABILITY AND/OR FITNESS FOR A PARTICULA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URPOS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7.0 LIMITATION OF LIABILITY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1 The total liability of American Coder LTD or its supplier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any claim or damage arising out of the use of the licens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gram or otherwise related to this license shall be limited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rect damages which shall not exceed the license fee(s) whi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ve been paid by Licensee to American Coder LTD for the specific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lient project which is the subject of such claim or damag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7.2 IN NO EVENT SHALL LICENSOR BE LIABLE TO LICENSEE F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ITIONAL DAMAGES, INCLUDING ANY LOST PROFITS, LOST SAVING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THER INCIDENTAL OR CONSEQUENTIAL DAMAGES ARISING OUT OF THE US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OR INABILITY TO USE THE LICENSED PROGRAM, EVEN IF LICENSOR HA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EN ADVISED OF THE POSSIBILITY OF SUCH DAMAG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8.0 TERMINATION.  THIS LICENSE MAY BE TERMINATED BY AMERICA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DERS IF: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1 Licensee fails to comply with any material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dition of this agreement and Licensee fails to cure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ailure within fifteen days after notices of such failure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; an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3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8.2 Licensee's normal business operations are disrupt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continued for more than thirty days by reason of insolvency,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ankruptcy, receivership, or business terminatio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9.0 GENERAL TERMS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1 Neither this agreement nor any rights or obligation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ereunder shall be assigned or otherwise transferred by License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thout prior written consent of American Coder LTD, which consen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ill not be unreasonably withheld.  American Coder LTD may assig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entirely in its discretion upon the express writte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umption of the obligations hereunder by the assigne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2 This agreement shall be interpreted and enforced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cordance with and shall be governed by the laws of the State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North Carolina applicable to contracts between residents.  No sui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r enforcement of or for a declaration of rights between the partie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o this agreement shall be commenced in any court other than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nicipal or County Court in and for Wake County, State of Nor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arolina, or in the United States District Court for the Easter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District, Raleigh Division, of the State of North Carolina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3 Any controversy or claim arising out of or relating to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or the breach thereof shall be settl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rbitration in accordance with the commercial rules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Arbitration Association, using an arbitrator wit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knowledge of computers and software, and judgment upon the awar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ndered by the arbitrator(s) may be entered in any court having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jurisdiction thereof.  No arbitration or other action arising ou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any claimed breach of this agreement or transactions under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may be demanded by either party more than one year aft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cause of action accrued.  The prevailing party in any such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ction related to or arising under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ntitled to reasonable attorneys' fees.  This provision shall no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pply to any action or proceeding for injunctive relief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4 This agreement and its exhibits contain the entir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between the parties hereto, superseding all previou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s, representations, understandings and negotiations.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is agreement may not be amended other than by writing signed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 authorized representative of the parti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5 If any terms or provisions of this agreement shall b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found to be illegal or unenforceable then, notwithstanding, thi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greement shall remain in full force and effect and such term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rovision shall be deemed stricken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4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6 No amendment of this agreement shall be effective unless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it is in writing and signed by duly authorized representatives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oth parties.  No term or provision hereof shall be deemed waive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nd no breach excused unless such waiver or consent shall be in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writing and signed by the party claimed to have waived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ed.  Any consent by any party to or waiver of a breach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other, whether express or implied, shall not constitute a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consent to, waiver of or excuse for any other, different o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ubsequent breach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7 This agreement shall be binding on and shall inure to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nefit of the heirs, executors, administrators, successors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ssigns of the parties hereto, but nothing in this paragraph shall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be construed as a consent to any assignment of this agreement b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ither party except as provided hereinabove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8 Timely payment is of the essence of this agreement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</w:t>
      </w:r>
      <w:r>
        <w:rPr/>
        <w:t>9.9 This agreement may be signed in counterpart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5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 LTD                             RexxBase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Effective this _________ day of ________________________, 19_____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</w:t>
      </w:r>
      <w:r>
        <w:rPr/>
        <w:t>LICENSEE                          LICENSO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______________________________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uthorized Representative                Authorized Representative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yped name_____________________    Typed name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itle__________________________    Title__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ddress________________________    Address__________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American Coder LTD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P. O. Box  97462________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_______________________________    _Raleigh, NC  27624-7462______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    </w:t>
      </w:r>
      <w:r>
        <w:rPr/>
        <w:t>EXHIBIT 1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      </w:t>
      </w:r>
      <w:r>
        <w:rPr/>
        <w:t>Licensed Program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  </w:t>
      </w:r>
      <w:r>
        <w:rPr/>
        <w:t>RexxBase, Version 2.10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</w:t>
      </w:r>
      <w:r>
        <w:rPr/>
        <w:t>NUMBER OF USERS     LICENSE FEE PER USER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             </w:t>
      </w:r>
      <w:r>
        <w:rPr/>
        <w:t xml:space="preserve">5 -  25                 $ 61.7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26 -  50                 $ 58.5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51 -  75                 $ 55.25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 xml:space="preserve">76 - 100                 $ 52.00 </w:t>
      </w:r>
    </w:p>
    <w:p>
      <w:pPr>
        <w:pStyle w:val="PreformattedText"/>
        <w:bidi w:val="0"/>
        <w:jc w:val="left"/>
        <w:rPr/>
      </w:pPr>
      <w:r>
        <w:rPr/>
        <w:t xml:space="preserve">                          </w:t>
      </w:r>
      <w:r>
        <w:rPr/>
        <w:t>101+             Please contact American Coder LTD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 </w:t>
      </w: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   </w:t>
      </w:r>
      <w:r>
        <w:rPr/>
        <w:t>The above prices include one copy of the Retail Version of the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RexxBase.  Licensee may make additional copies, up to the number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of copies licensed.  American Coder LTD can supply multiple copies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the distribution diskettes at an additional cost of $5.00 per cop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plus shipping and handling costs.  American Coder LTD can supply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multiple copies of the printed User's Guide at an additional cost of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$12.00 per copy plus shipping and handling costs.  Shipping and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handling cost outside the United States are higher, please contact</w:t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American Coders for these fees.</w:t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  <w:t xml:space="preserve">          </w:t>
      </w:r>
      <w:r>
        <w:rPr/>
        <w:t>Site License Agreement        American Coder LTD       Page 6 of 6</w:t>
      </w:r>
    </w:p>
    <w:p>
      <w:pPr>
        <w:pStyle w:val="PreformattedText"/>
        <w:bidi w:val="0"/>
        <w:jc w:val="left"/>
        <w:rPr/>
      </w:pPr>
      <w:r>
        <w:rPr/>
      </w:r>
      <w:r>
        <w:br w:type="page"/>
      </w:r>
    </w:p>
    <w:p>
      <w:pPr>
        <w:pStyle w:val="PreformattedText"/>
        <w:bidi w:val="0"/>
        <w:jc w:val="left"/>
        <w:rPr/>
      </w:pPr>
      <w:r>
        <w:rPr/>
      </w:r>
    </w:p>
    <w:p>
      <w:pPr>
        <w:pStyle w:val="PreformattedText"/>
        <w:bidi w:val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