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2 Feb 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email address for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new ordering info for credit ca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Apr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