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ngs which have been (*)fixed, (-)changed, or (+)add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For a complete history of the development of 'BigBro'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ISTORY.TXT which should have been 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Shareware -- 1 January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dded PM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nged grouping of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dded Set-Up t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nged Location of Thank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ixed node limit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