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</w:t>
      </w:r>
      <w:r>
        <w:rPr/>
        <w:t>NFX v2.6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(c) Copyright 1996 By Blueview Softwar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All Rights Reserved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</w:t>
      </w:r>
      <w:r>
        <w:rPr/>
        <w:t>(simple docs)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X is a packet offline mail reader. It works with QWK packet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QMAIL, RoseMail, and other QWK type doors. NFX also works with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s used primarily for internet mail and usenet news artic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ISP (Internet Service Provider) doesn't offer a mean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in SOUP format please ask them to consider adding such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X is small, fast, easy to use, and best of all its FREE to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LICENSE.TXT for more information on custom and person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 of NFX (up to v1.2) did not contain any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didn't stop users from trying NFX. During this time I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hank you notes and suggestions to improve NFX. For all those tha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to write me a message or call LD to Canada I want you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ime was appreciated and I thank you with this new release of N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that did try to send me a message and did not receive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due to few factors. My email address had changed three tim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time of N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current internet address is nick.onoufriou@westonia.com and you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 thank you notes and reporting bugs/problems or any othe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difficult to keep a FREE program constantly updated.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x I have decided to include a new licensing agreement that will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a little and still keep the program FREE to most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STOMER SERVIC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view Software can be contac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-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CANADA BBS (416) 287-093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&gt;INTERNET:nick.onoufriou@westoni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westoni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email _will_ be answered.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eeware version of NFX can be distributed in its original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, Internet, Online Services, Disk vendors, and CD-ROM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ING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ain menu select config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W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where your QWK packet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where your QWK reply messages will be plac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Fil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the File Selector to list your QWK packet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is *.Q* which is lists all files with the extension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extension that will be used to create your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etting is REP, if the packet id is WESTONI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ly packet will be WESTONIA.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P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where your SOUP packet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where your SOUP reply messages will be plac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P Fil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the File Selector to list your SOUP packet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is *.Z* which is lists all files with the extensio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extension that will be used to create your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etting is SRP, if the packet id is WESTONI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ly packet will be WESTONIA.S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mail address with your real name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nick.onoufriou@westonia.com (Nick Onoufri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is field blank if your packet processor adds your From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. If you are using WSsoup to upload your repl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leave it blank, if you are using Souper then fill i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is field blank if your Reply address will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ddress. This is true for most users, change only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ies to be sent to a different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Z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Zone used in your region, eg.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is field blank if the Date is inserted by the pack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the part of your email address that is listed after the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. Leave this field blank if the packet processor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-I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usiness name, school, or club that you belong to.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blank if you don't want the Organization header to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elect an external editor if you do not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editor. Set External Editor to yes by selecting 'y'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s highlighted. Enter the full path of your editor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MYDIR\EDITOR.EXE %1", the "%1" tells NFX where to plac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et of options allow you to select the number of conferences/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, and length of the messages that best represent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ets you will be reading. Users who download packets over a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to modify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r/Unpack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ing options are for the external packers/unpackers. NF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 fill these automatically. If the packers/unpackers are no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ATH you will have to modify these and place the file pa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r/unpacker manually. For Zip Packer you may have to plac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"C:\PKWARE\PKZIP.EXE %1 %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ING A QWK/SOUP PACKE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ain menu choose "Select QWK Packet" or "Select SOUP P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configured NFX correctly there should a list of all you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OUP packets. The packet files are sorted by alphanumeric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this means that your most recent downloaded packe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a packet use the up/down/pgup/pgdn arrow keys and hit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hen you have found the packet you wish to read. NFX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compression program (PKZIP/ARJ) was used to compress the pack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execute the correct un-compressing program (PKUNZIP/ARJ)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config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delete packets using the "d" key. Sometimes you ma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ng several packets that you wish to delete at once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the packets with the space bar and hit the "d" key, this tim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ed packets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ING THE CONTENTS OF A QWK/SOUP PACKE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WK is successfully un-compressed a new menu will appea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your options. You can read MAIL, NEWS, BULLETINS, or FIL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option might not be listed if your QWK packe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OUP packet is successfully un-compressed a menu will app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. Additional options will be add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ING MESSAGE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Messages to read the messages in the packet.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otice is a new screen listing the conferences/Are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in your packet. Use the arrow and page keys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conference/Area listing, you can also use the "n" key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next conference/Area with messages, or use the "p" key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ous conference/Area. Once a conference/Area "with messages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selected hit the enter key. You will see  your first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/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the message read mode, you can do a number of thing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 and page keys to scroll through the entire contents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can be marked using the "m" key and saved with the "s"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 key can be used to clear marked messages. A quick index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be obtained by using the "L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can be sorted by selecting the 'o' key. You can als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 using the 'f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LYING TO A MESSAG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reading a message hit the "r" key, this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enu with numerous input fields, the default valu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when replying to a message, if they're not you can move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r to the field you 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lists are available when in the message editing screen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en highlighter over the FROM/TO/SUBJECT/TAGLINE fields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2" key. You can also add the default values of the FROM/TO/SUBJECT/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directly to the pick list with the "F3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P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'r' to reply to a message you are currently reading. A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giving you the option to reply as "MAIL" or "NE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MAIL the message will be sent privately to tha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 If you select NEWS then the message will be posted public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(s) that are listed in the Newsgroups: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lists are available when in the message editing screen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en highlighter over the From/To/ReplyTo/Subject fields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2" key. You can also add the default values of the From/To/ReplyTo/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directly to the pick list with the "F3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&amp; Sav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the message contents hit the "F9" key. This will run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editor or use the internal editor to loa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n external editor follow what ever procedu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do to edit text. Once you have finished editing sav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it the text editor. You will be brought back to the previou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press the "F10" key to save the entire message (header and cont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hit the "ESC" key to abandon the reply. All saved repl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 the REPLIES conference/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ING A MESSAGE (WITHOUT REPLYING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may want to enter a message to "all" or a specific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onference listing screen move the cursor the conferenc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the message and hit the "e" key. You can also enter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conference/Area while you are reading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is point on follow the same directions as you would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ing to a message. This information has been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-EDITING REPLIE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ntering messages you sometimes make mistakes and wish to mod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entered. From within the replies conference selec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it the "r" key followed by the "F9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LLING REPLIE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ithin the replies conference select the message hit the "k" ke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oggle a flag in the message header indicating that the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killed. To un-kill the message hit the "k" key again. I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arked "Killed" it will not be placed in your REP (reply)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ING NEWS/FILES  (QWK Packets Only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one of these options will invoke the internal file view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 and page keys to view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ING BULLETINS   (QWK Packets Only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this option will bring up another menu listing what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vailable, select a bulletin using up/down arrow keys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key. The internal file viewer will be invoked allowing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ING A MESSAGE WITHOUT A PACKET  (QWK Packets Only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you read a packet from a different BBS NFX sto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n the BBS sub-directory. When selecting this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enu NFX will list all the available BBSes. If the BB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 message is not listed you can add it to the list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the BBSes ID. The BBS ID is used to create the correct REP (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ING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X is FREE when used in a non business or non govern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majority of the users to use NFX. If you are not s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you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w cost license can also be obtained for users that do not f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category. See LICENSE.TXT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AL THANKS TO..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REN WHITEMAN for providing a stabl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E. SMITH for WESTONIA BBS/Intern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E BEKO for helping test the SOUP portion of N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HONY MANGOS &amp; CHRYS IOANNOU for helping with other aspects of N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