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GUIL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  /      / / / / /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/__/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/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/</w:t>
      </w:r>
      <w:r>
        <w:rPr>
          <w:rFonts w:eastAsia="Geneva" w:cs="Geneva" w:ascii="Geneva" w:hAnsi="Geneva"/>
          <w:color w:val="000000"/>
          <w:sz w:val="24"/>
          <w:szCs w:val="24"/>
        </w:rPr>
        <w:t>/_/_/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__/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____/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/_/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//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/ /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/  /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____/ </w:t>
      </w:r>
      <w:r>
        <w:rPr>
          <w:rFonts w:eastAsia="Geneva" w:cs="Geneva" w:ascii="Geneva" w:hAnsi="Geneva"/>
          <w:color w:val="000000"/>
          <w:sz w:val="24"/>
          <w:szCs w:val="24"/>
        </w:rPr>
        <w:t>/______/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_/     </w:t>
      </w:r>
      <w:r>
        <w:rPr>
          <w:rFonts w:eastAsia="Geneva" w:cs="Geneva" w:ascii="Geneva" w:hAnsi="Geneva"/>
          <w:color w:val="000000"/>
          <w:sz w:val="24"/>
          <w:szCs w:val="24"/>
        </w:rPr>
        <w:t>/_/</w:t>
      </w:r>
      <w:r>
        <w:rPr>
          <w:rFonts w:eastAsia="Geneva" w:cs="Geneva" w:ascii="Geneva" w:hAnsi="Geneva"/>
          <w:color w:val="000000"/>
          <w:sz w:val="24"/>
          <w:szCs w:val="24"/>
        </w:rPr>
        <w:t>/__/</w:t>
      </w:r>
      <w:r>
        <w:rPr>
          <w:rFonts w:eastAsia="Geneva" w:cs="Geneva" w:ascii="Geneva" w:hAnsi="Geneva"/>
          <w:color w:val="000000"/>
          <w:sz w:val="24"/>
          <w:szCs w:val="24"/>
        </w:rPr>
        <w:t>/_____/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_/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_/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OFF-LINE MESSAGE PRINTER               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saved message database.                 /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VER 3.01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For MS/DOS based P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DOS mod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ember 4th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Warren Douglas Brown, 1993-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by Warren D. Br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an idea by Helen Silla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d by Warren Brown and Helen Silla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 to the hilt by Helen Sillasen and Warren D.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 night phone calls complaining to Warren by Helen Sillasen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lling at Helen for complaining and making me work harder than I wanted to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Warren D. Brown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thanks to the Tree 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Jim Sillasen for his input and his 486 to do test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pecial Thanks to God through Christ Je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ortions of these programs are (C) 1987- Thomas Hanlin 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ortions are (C) 1987 Micro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uns on PC/XT or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S/DOS 3.1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PRINTER is not needed for viewing and what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ONITOR TYPE:  CGA or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MORY NEEDED: 256k +       The more the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KZIP 2.04g or better is needed for certain aspects that do not effect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 of OL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NSI.SYS must be loaded on your computer to view Ansi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USE THIS SOFTWARE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here you are with a "SAVE.TXT" file a mile long and no efficient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know it is a major pain in the backside to view them individuly let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what you want and save it or print it without going through some big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mbo jumb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yet you keep saving those messages with hopes that someday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ome up with something that will allow you to use your file in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icient and advantage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ll guess what; somebody did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SHORT BREAKDOWN  OF OL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 OLPRINT will allow you to view the file one message at a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s and backwards or move to any message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OLPRINT will allow you to print only certain messages or all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printer with page breaks in between each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 Or... all *BUT* certain messages to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OLPRINT will allow you to WRITE a certain message or message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ILE to remail to someone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-OLPRINT will allow you to WRITE ALL *BUT* a certain messag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to a disk file to remail to someone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-OLPRINT takes your "SAVE.TXT file that has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9999 different conferences, and allows you to PARSE the fil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messages in their very own conferences and t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access any one of them in a couple of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OLPRINT will allow you to be able to SEARCH all or some messag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key words or phrases and then view those messag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-OLPRINT allows you to be able to MARK messages for VIEWING,PRINTING,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R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-OLPRINT enables you to view "ANSI" screens without having to also view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ANSI code.  In 3 spee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-OLPRINT can easily be plugged directly into your mail read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s the need to move or copy any saved files from your mail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I say easily I mean easily.   read(SETMAIL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Helen's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LPRINT is a companion to off-line Network mail readers.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has expanded on a large scale these past few years and OL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esigned to integrate the use of Network E-mail and your own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PRINT will allow you to have your own hard copy of an E-mail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then be faxed to anywhere in the world,if needed. Hard copies of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are increasingly in demand and with OLPRINT you can meet this de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ly and efficiently". -- Helen Silla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s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only that! but you can now access any and all messages in a cou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.  You see, OLPRINT does not have to re-count the messages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 every time you ru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PRINT knows how many messages you have and where they are all the ti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mail junkie like me then you can keep your save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ed and that's why Olprint was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keeps you organized and in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lso allows you to quote someone verbatim when you respond to them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who don't use Olprint will be asking *YOU* for copies of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so much that can be done with this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LPRINT was written to assist you in printing messages sav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ff-line mail reader i.e.. SLMR (Silly Little Mail Reader) or O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ffline Expr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LPRINT has been tested with the above mail readers and works perf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l mail readers offer you a chance to save any and all Marked messa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cii text file such as "SAVE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LPRINT will work with any text file created by your mail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!!HERE IS THE BEST PART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ou can plug it into your mail reader and it will handle everyth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!  That's right, nothing to copy,move or erase.  No commands to lea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SETMAIL.DOC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is an example of a typical messag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n off-line mail rea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: CES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11-01-99 (22:17)             Number: 1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ALL                          Refer#: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Warren Brown                  Recvd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: Olprint is Great!              Conf: (9998) OL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message headers look like this then you can use OL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OLPRINT has not been tested with all mail readers but works perfect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ly Little Mail Reader (SLMR) and Off Line Express (OL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INSTALLATION &amp;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dvised that you create a separate directory called `OLPRINT' or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.  OLPRINT * must * be isolated from any oth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e `OLP-H301.ZIP' file to that directory and un-zip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e SETUPOLP.EX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.... Copy your favorite `SAVE.TXT' file from your reader to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n't matter what the name of the file is as long as the exten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 can play with the file called MYOLP.TXT which i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DOS command line type... OLP   and then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PRINT then creates a sub-directory called `OLPDA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... &lt;words in parenthesis by Helen from the school of hard knock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FOR *ANY* REASON GO INTO THIS DIRECTORY AND ERASE/ADD ANY FIL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 ANY FILES IN THIS DIRECTORY. &lt;you will then be altering the num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 of the program and it will not run correctly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up your computer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INSTALLED, OLPRINT CAN ONLY BE RUN IN THE DIRECTORY IT IS LOCATED 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..... DO NOT RUN OLPRINT IN A RAM D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DO NOT RUN OLPRINT IN A 'ROOT' DIRECT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DO NOT RUN OLPRINT ON A FLOPPY D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OLPRINT MUST BE RUN FROM A SUB-DIRECT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ll else fails... hit the ESC key to get out of most anything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 you run OLPRINT you will be asked for you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only to type in your fir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print is friendly and would like to call you by your favorit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e: Please use the name you want as you will not be able to change 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LPRINT first boots up it will display a file for you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YOLP.TXT ..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text file is a test file so you can view the features in Olprint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y.)  Olprint will not parse this file or write it to disk so have f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will only show filenames that end with the extension of 'TX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IGATIONAL KEYS ARE LOCATED ON THE NUMERIC KEYP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ss the PGUP or PGDN keys to do just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ssing HOME will take you to the top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ssing END will take you to the end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ssing the UP or DOWN keys will scroll the message one line at a ti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ssing the Right arrow key will move you to the nex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ssing the Left arrow key will move back on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ssing the INSert key will take you to the firs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ssing the DELete key will take you to the las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KEYS THAT WILL DO THE SAME TH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ssing the + key will move you to the nex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ssing the - key will move you back on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ssing the ENTER key will move you to nex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ssing the SPACE bar will do the same as PAGE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KEYS AND THEIR FUNCTIONS- PART 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ssing `A' will display ANSI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ssing `D' will allow you to Drop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ssing `F' will put you in the fi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ssing `G' will allow you to GOTO a certain message or return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ssing `H' will bring up 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ssing `L' will show you the last or current search ph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ssing `M' will MARK or UN-MARK 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ssing 'O' will print out a list of your conferences by name an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ssing `P' will put you in the PRIN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ssing `S' will put you in the SEARCH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ssing `W' will put you in the WRIT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ssing `X' will put you in the MERGE messag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KEYS AND THEIR FUNCTIONS - PART TW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~ Means ALT    ^ Means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ssing ~M will allow you to view or not view only MARKE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ssing ~S will allow you to view or not view SEARCHe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ssing ~X will print all Merged messages to you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for a breakdown of what actually happens when you press those key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A'  Displays ANSI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3 speeds at which you can view. Slow,Normal,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 you press 'A' to view an ANSI message will put you in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`A' again (while viewing) it will go to FAST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`A' again it will put you in slow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viewing an ANSI message all speeds are set back to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t this point press any key to return to the message pro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PRINT will display any and all ANSI messages however any text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NSI will not be displayed. This makes for nicer looking screens for 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D'  Allows you to drop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you can do what you need to do in DOS and then simply type EXIT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here you were in OL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ar too many programs a drop to DOS can end up being a dis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son is that you must return to the original directory you dr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in order to exit. If you don't do this then the program will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but will be in the wrong directory and you could loose all k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... In OLPRINT it doesn't matter what drive or directory yo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in. OLPRINT will automatically restore to the right drive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... No lost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F' Will put you in the FIL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can do a number of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oad a new fil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oad a conferenc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arse current fil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Zip up Conference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 from the list by using the Up and Down arrow keys on your numeric key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A NEW FILE:   Does just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A CONFERENCE: Does just that.  Assuming there ar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E CURRENT FILE:  Takes the current file and breaks it dow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s.  Here's how this work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aved.txt file is loaded with messages from more than one conference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.  OLPRINT creates conferences for storing your messages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 number the message originally came from. When Pars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d you have a selection of conferences to read or print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rganizes your txt messages into something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be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wnload messages from the Cooking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got a ton of recipes in your SAVED.TXT file mixed in wit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from Groaners and Improv and a few more from Deb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.. That's what the PARSE command is for. To put everything in its plac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have to wade through even your saved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part is that it is ALL AUTOMATIC and you don't have to do a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 conference has been Parsed, OLPRINT will not allow you to re-P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it will notify you that the file has already been pa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UP CONFEREN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and foremost...You MUST have a copy of PKZIP v2.04g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archive your conferences for sto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PRINT will call up PKZIP v2.04g and use maximum compression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s/folders contained in the subdirectory called `OLPDA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zipping is complete OLPRINT will store your zipped file in your OL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e name of the file is (OLPCON)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time your saved conferences will become quite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zipped up your conferences, Olprint will ask you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erased.  You decide yes or no.  If you accidently said yes then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ic!  Simply un-zip your (OLPCON).ZIP file back into the OLP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 can save this file to disk or tape or whatever for future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: YOU MUST HAVE A COPY OF PKZIP v2.04g I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obably won't use this option but maybe once or twice a year.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FINAL THOUGHTS at the end of this document for furthe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G' will allow you to go to *any* message in the file forwards or back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sked for the message number to go to just type it in and press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ingo, your t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say you are viewing a conference that has well over 300 messages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currently viewing message #42 and accidentally press the Delet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akes you all the way down to the last message in th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let's also say that you don't remember what message number you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s! What are ya gonna do?  Glad you asked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imply press `G' again and when it asks you for a message numbe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n a `+' instead of a number and OLPRINT will take you right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were.  VIOL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H' Will bring up 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screen only reminds you of the options availabl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 needed to access them.  The help screen assumes you hav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L' will show you that last or current search phrase you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ever you do a SEARCH you of course use some kind of word or ph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`L' will simply remind you of the word(s) you were looking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M'  will allow you to MARK or UN-MARK any and al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numerous reasons why you might want to MARK 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one being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reading through your favorite conference in order to print ou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to send to a fri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go through them simply press `M' to Mark the ones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Then when you are done, simply press `P' to access the Print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 the PRINT ALL MARKED MESSAGE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ere are other things you can do with the MARK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RK command works in conjunction with the PRINT, WRITE, and PARSE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 and WRITE menus are identical as far as commands but PRINT pri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 while WRITE writes to you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let's say that you have a small conference loaded and most ever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lated to a particular subject except a f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 friend who could use these messages but you don't want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ose other messages in the print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MARK them and then go to the PRINT menu and pick the  PRINT ALL *BU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D MESSAGES command and there ya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it is easier to weed out the ones you don't want as oppos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s you do.  This works the same for the WRITE menu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more example concerning 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let's say you have just loaded your save.txt file into OLPRI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PARSE it into separate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you read through it and you notice that some message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ce and other messages are no longer of any value to you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body else and you don't want them to be included in the PA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roblem.... MARK them and they will not b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to read about ~M which compliments 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' Will print to your Printer/Screen a listing of all conference na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associated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You must have performed a PARSE first in order to us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use this option after the end of every session if I have parsed any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This keeps me updated as to what I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rule would be... If you have parsed a file then run this optio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P' Will put you in PRINT message(s)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(THIS) message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All (MARKED) message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All (BUT) Marked message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(ALL) messages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from the list using the UP and Down arrow keys on your numeric key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(THIS) MESSAGE: prints the current message to you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l (MARKED) MESSAGES: prints all and only Marked messages to you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l (BUT) MARKED: prints all messages but the Marked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(ALL) MESSAGES: prints all messages whether they are Mark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W' Will put you in the WRITE message(s)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ally is identical to the PRINT menu except it wri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(s) to a disk file named `MYOLP.TX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of course can load it for viewing but OLPRINT will not par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PRINT will append any message(s) to the file.  So, once you hav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and have added what message(s) you want to it then please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hen it is no longer needed, because the next time you go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you will simply be adding your new message(s) to the old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not want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S'  Will put you in SEARCH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arch for any word, number or ph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4 ways in which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1:  Search complete file to end for any occurance and then display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2:  Search complete file to end searching only th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3:  Search entire file until first occurance of phrase is found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4:  Search entire file using only Header as search field until phr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and then display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OLPRINT has done its search you will be put into the VIEW SEARCH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last message found with search word. Press the left arrow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at the beginning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can cruise the messages that were found containing what you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for.  Simply use the left and right arrow keys to view th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mode the + and - keys on your keypad will move you through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that do not contain the ones with the search-words 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Alt S to go back to normal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t any time press ALT S to view the searche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ever you have done a search; the search phrase that you typ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again on the input field when you do your next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it by simply backspacing it out and then typing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-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X'  Marks messages to be ME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times we have one message from someone which actually spans acros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one message....&lt;i.e... "continued next messag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LPRINT you can merge them into one single mess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rin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marked each message you want combined , simply press Alt 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p the message to you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handy feature. It is so much nicer to print the entire threa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tra headers and tag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Merge mode, only the navigational and the X key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nmark a message for merge simply press 'X'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Final though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ull mail from more than one board don't worry.. OLPRINT can handl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print will parse your .txt file no matter how many boards you pul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is recommended that you pull from no more than 99 different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10 boards if you Conference numbers exceed 9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(9999 means any conference that has 4 numbers or les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say that you pull mail from several different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also assume that no two boards use the same conference number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n board #1 your favorite conference is #34(Cooking)  and board #2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 #34 for Ansi-Art and you happen to save messages from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s. You would assume that when Olprint parses your file that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to add messages from both conferences to the same file r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P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print is smart enough to know the difference between the 2 conferenc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djust your files for you as s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erence #34 from board #1 will be saved to Olprint conference #34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4)0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erence #34 from board #2 will be saved to Olprint Conference #34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4)1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 on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may be hard to understand but don't worry you don't have to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know that Olprint can handle all your messages from all you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s no matter how many different boards you call and none of th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placed in the wrong folders/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let's talk about the ZI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decide to Zip up your files just do as you were instructed earli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a period of time you are going to have quite a collection of messa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s in the sub-directory named 'OLPDA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dvised you to not go in there and do anything to any file for any reas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most certainly screw up everything and this is TRU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f you decide that you would like to do some house cleaning and start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Zip up your files as advised and when Olprint asks you if you want to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type "Y" for yes and Olprint will delete those conference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LPDAT directory.  You will not have to do anything else.  Just run Ol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planning on plugging OLPRINT into your mail reader then skip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 were your friend and knowing what I know about OLPRINT, I would 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ngly that you quit here and go read SETMAIL.DOC and plug Olprint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reader. It saves you from having to do all kinds of things manua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*IMPORTANT!!!!!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loaded your save.txt file into Olprint and have pars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rase it before beginning your nex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... the optimum way to run Olprint is to have it installed in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NOT in your mail reader directory.  Olprint should be iso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..... you run your mail reader and save som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exit your mail reader copy the save.txt type of file ov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print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 your save.txt type of file from your mail reade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son is that Olprint can detect whether a file has been changed and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, it see's the file as a new file and reload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.... If you did not erase your original save.txt type of file and go ahe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new messages to it then Olprint will think the whole file is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eans that when you parse the file it will have added those messa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erences again which means you've got them in there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ual 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your save.txt type of file over to the Olprint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file from your mail reade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Olprint and pars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not need to erase the file from the Olprint home director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over written the next time you copy the file from your mail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this procedure every time and you will have no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only real work you have to do at all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better to plug OLPRINT into your mail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In the futu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already started writing the next version of OL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ill be marked improvements 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also be writing new bolt on routines for this version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things that will be available in the nex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Big time speed increase for loading and search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on an XT it will scre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Ability to search all conferences for a given key word without hav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them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Better merging 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 Won't matter if save.txt type of file is new or not. Olprint will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ognize only the new messages and act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nly affects an un-plugged s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: Will add ability to take any text file and make it into a custom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: Will offer better Zipping by offering different types such as Lha,Arj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: More diverse writing 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: More diverse printing 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: User defined screen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: Better dummy proofing. :)   (I should know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: -=Put your wish here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: A Partidge in a Pear tree.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 there will be a few improvements but don't think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version is some how lacking.  The current version of Olprint i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he doctor ordered.  It is as of this day the *only* program that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re of that does what it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use OLX (Off Line Express) to do my mail and just for grins upload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 mail readers that are supposed to be the latest and greatest but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them to be too slow and big time disk memory h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m (after installation) took up 3 meg of disk space and I hadn't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a Qwk pak y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 some of you like these new fangled mail readers and that's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wouldn't surprise me if after plugging OLPRINT into your SLMR or O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may end up going back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lting OLPRINT on to your Olx or Slmr will give you added abilities and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ns of disk space *and* you won't have to learn commands for a new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have suggested that I just go ahead and write a mail read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porates the ideas in Olprint.  I plan to.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n the mean time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PRINT is the best thing you could do for your mail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upport this program in a big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 or comments then please E-mail me on the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arren.brown@f132.n103.z1.fido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donet address is 1:103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nd me a message please include your entire Net address as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yped by me as I don't have time to figure it out.   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hink your copy of OLPRINT has been tampered with then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my Home site for OLPRINT and download the latest and un-hack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immediate access to the system with out having to registe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what is typ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OSIA BBS   714-771-6597       1200-28.8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sked for first and last name type  Brow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is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at you are going to use OLPRINT then please send $2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f you are broke like me then send what you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who actually send money will be registered to get the next complet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 for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who don't, wo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check or money order out to Warren Brown and send it t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en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70 North Batavia, Suite #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ange, California  926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very much for trying OLPRI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en Douglas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/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