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1996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.DOC, VENDOR.DOC, LICENSE.DOC, and SYSOP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ertaining to distribution of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(TM), IRQInfo(TM) SwapIRQ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mand Test(TM) are trademarks of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luth, Georgia 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380-2666 (Orders)</w:t>
        <w:tab/>
        <w:tab/>
        <w:t xml:space="preserve">             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70-263-8623 (Voice)             Internet: sal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-770-263-0124 (FAX)      World Wide Web: http://www.comminfo.co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e 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Mouse Reset on PortInfo Exit - /MR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e IRQ Scan - /NoSca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ESP port - /ESP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T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ID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Wi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 &lt;Path&gt;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40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500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200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5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-5040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5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Communication Setup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05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1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2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7300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M and Custom Programming Services 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ech 16650 UART 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 Instruments 16750 UART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1: Serial Port and Modem Installation Guide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2: Trouble-Shooting Serial Ports  . . . . . . 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py and OEM license agreements are available for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included in the CTS Serial Port Utilities.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.DOC or contact CTS, Inc.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itional features in PortInfo includes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est that makes sure that Windows is setup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suggests specific changes if an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IOS_FIX includes the Windows Setup Verifica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9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0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rehensive Interrupt Mapping utility. IRQInf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common devices and accurately displays their IRQ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evices...just about everything that uses an IRQ.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esting performed by IRQInfo, this utility runs in DO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28.95 (including S&amp;H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SwapIRQ or any CTSSPU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PRO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version of IRQInfo includes support for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s that use IRQs and includes an integrated TSR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tches computer while you use it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RQs have a "hidden device" using them. IRQInfo PR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color animated display as devices are det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"learns" about your system as long as the TSR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NOTE: TSR module uses only 512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4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ersonal and business checks from US banks, money orders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ip 2nd day AIR COD in the US (please add $10 for COD &amp;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, and be sure to write "COD" on the order form.)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EuroCheqs, American Express and International Post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, accredited schools and US government agencie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$5 service fee on purchase orders for 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ndling charges are much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  Telephone: 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===========                               ======    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CTSS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License . . . . . . . . . $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PLUS License 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License . . . . . . .  59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PLUS License  . . . .  79.00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SwapIRQ . . . . . . . . . . . . . . . . .  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PortFix . . . . . . . . . . . . . . . . .  10.00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. . . . . . . . . . . . . . . . .  24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PRO . . . . . . . . .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State of Georgia residents add 5%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Day COD (USA Only)   $1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(CTSSPU Personal PLUS, PRO or PRO PLUS)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(all other products)     4.00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David Bittner, 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stro, Wayne Fulton, Dan Landiss, Earle Robinson and Tom W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de this application possible through their dedicated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The CTS Serial Port Utilities would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r reliability as they do without the man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invested by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16650, 16750, the T/Port, Hayes ESP (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), the Practical Peripherals HSSP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in many computer systems will not accurately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(Com) ports in the computer. Many will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om3 or Com4, a few will fail to detec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fter a control-alt-del, and nearly a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urately the ports if they are not installed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Com4 will be assigned to Com3 if no real Co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). This can cause any number of problems in DO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. BIOS_FIX can be run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ensure that the serial ports are alway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of BIOS_FIX also test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INI file to make sure that th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are properly set for Windows operations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equired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COM to insert a serial port in the list of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SWAP to exchange two serial ports in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all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4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ternal modems occasionally require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 reset before running PortInfo to obtain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 If you observe a problem where PortInfo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 internal modem or the IRQ used by the mode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ResetMod(em) utility before PortInfo.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oes not work, then either turn the computer 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on to perform a hard reset, or, if the compute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Force a Mouse Reset on PortInfo Exit -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ccasion, a serial port mouse driver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fter running PortInfo. If the mouse stop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PortInfo, use the '/MR' comman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eset the mouse just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Skip the IRQ Scan - 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9 Search for ESP port - /E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ESP" command will instruct PortInfo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for a Hayes ESP-compatibl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ortInfo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registered versions as indicated. Thos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Professional" are designed to allow fast check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mputer via different batch fi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T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T" command will cause PortInfo to do a "long test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hard to find conflict. The long tes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 hours / port (this may be best run overnight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report any conflicts that are detecte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y "spurious" interrupts. Spurious interrupt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a number of sources (including PCMCIA devic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several occur when testing one particular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may indicate a second port loca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ID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ID" command will tell PortInfo to display and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of the modem identification commands (ATI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Win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Win" command will force PortInfo to not look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Windows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&lt;Path&gt;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a lengthy search of the hard disk, PortInf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look for the Windows SYSTEM.INI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Windows" directory. If Windows is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or disk drive, then specify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PortInfo on the command lin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SYSTEM.INI file in "D:\win311", run "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in d:\win3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?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??? is displayed, then PortInfo wa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t the port to generate any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The port assign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with the DOS_COM and DOS_SWA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etected a problem wit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, then a &lt; will appear be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. The easiest way to fix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stall the BIOS_FIX (included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(depending on the ESP version).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unctionally equivalent to a 16550A in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d mode. The ESP port dete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by using the /ESP command line op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new UARTs are detected by PortInf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version 3.0. The StarTech 16650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hanced 16550A" that includes 32 byte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flow control and a higher data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tunately, this UART is not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, so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. This part is reported as "ST-6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new UART is the 16750 from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s. This UART provides a 64 by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utomatic flow control and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16550A. This part is reported as the "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 (for 1655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; the StarTech 16650 and TI 16750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rigger levels if they are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hanced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normally control thi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unication program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2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2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IOS_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updates the BIOS data area to accurately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serial ports detected in the computer, re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itializes the port to the default DOS values.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in the AUTOEXEC.BAT file so it is run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restarted - this will ensure tha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s are always ready for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registered the SPU, then BIOS_FIX can als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 SYSTEM.INI file each tim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This will make sure that nothing has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etup that may cause a problem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 /?" 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so see the BIOS_FIX and DOS_SWAP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ways of changing the BIOS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. If no port appears at that add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, however, then the serial port or modem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rupt snooper" utility like our IRQInf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devices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7 Message PI-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can use your mouse or your modem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mouse and modem are shar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(IRQ). The mouse must be on an IRQ b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. The normal solution i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o a different (preferably unused) IRQ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 GOOD interrupt identification utility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 our IRQInfo product (available at a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PU custom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8 Message PI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message is displayed only during a '/L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ng test). This indicates that some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may be generating "noise" o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lines. This report is provid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experienced "techie" who is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wn an intermitt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n some cases, this is due to a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ing conflict (eg, two Com1 ports)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by other means. Other causes may be a p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design, a noisy power supply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e system. They have also been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CMCIA modems that are working acceptab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urious interrupts are reported for all port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appear to be working without problem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is message. If the report only appear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erial ports, then there may be a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is port. Try to test for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conflict by disabling or removing the known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nd retest with PortInfo. If the por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then there was a conflict. If the problem g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, but there is no other port presen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ay be indicative of a pending fail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most lik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You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at is jumpered to use two IRQ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Remove or disable the port which fai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, and run PortInfo again. If another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t the same address, then you hav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rial ports. If no other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t that address, then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another device. Common conflict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 network cards. Be sure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is jump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3 Message PI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re is a serial port installed at Com4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ing interfered with by the video card.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rds that emulate an 8514/A displ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dress as the normal Com4 port (02E8h)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address must be removed or re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"non-standard"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4 Message PI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is is a messag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xBase=" statement exis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references a serial port that is at a "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" address and was not defined for PortInf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_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dd a "CTSCOMn=/A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y the message to the AUTOEXEC.BAT fil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IOS_FI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operation is also affected by the port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by the BIOS is the first prior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ses. So, if the BIOS is not installing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, then Windows may have commun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ort should use the normal Com1 addres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lease of Version 3, PortInfo will now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essage suggesting use of BIOS_FIX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not recognized by the BIOS or are being iden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 of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olete - Removed from Version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The BIOS is not detec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properly. See the discussion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this can have on compu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BIOS_FIX utility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nsure that the serial ports are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the bios and initi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Windows 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s of PortInfo and BIOS_FIX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e Windows communication 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PortInfo is used to test the system and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dentified problems. BIOS_FIX can then b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file to "monitor" the system. BIOS_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the port addresses and IRQs used by the por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mpares them to the way Windows will use the port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or software configuration chang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FIX will detect the change and alert you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i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1 Message PI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single serial port wa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un "PortInfo /0" to test al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2 Message PI-7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Another informational message to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Info did not check the SYSTEM.INI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serial ports are not gener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Resolve the hardware problem with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nterrupt as described in other PortInfo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3 Message PI-7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et another informational message to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that PortInfo did not check the SYSTEM.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will appear when PortInfo can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PortInfo looks (by default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Windows" for the SYSTEM.INI file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at directory, then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with the "/Win &lt;path&gt;"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elsewhere in the User Guide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4 Message PI-7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PortInfo has detected that chang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the listed changes to the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sing a stand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7.5 Message PI-7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port assignments made by the BI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Use the SPU utility BIOS_FI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CMCIA (Card Modem)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modems and devices present a new challenge for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t this time, there are a number of problems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echnology that are primarily related to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work together. That is, the compat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IOS with the PCMCIA devices and drivers still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go before the devices truly becom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is helpful in determining 1) how to configur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CIA device; and 2) to determine if the device i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. However, conflicts with other devices can b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rtInfo by the PCMCI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 concern on portable computers is the various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features designed into the BIOS. In many ca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disable the power management featur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Common problems are ports that "disappear" aft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power-saving mode and an inability to re-awak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detecting activity on the serial port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experienced modems that "disappear" while the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 In many cases, the only solution I have found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 the computer. Rest assured that we are continu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is area for better 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ood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our IRQInfo program can be very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770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-263-0124, on CompuServe at 76662,2315, and on the Interne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@comminfo.com". Visit our World Wide Web p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ttp://www.comminfo.com" for the latest versions of CTS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July, 1995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OEM and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bout an IRQ - for example,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ways detect which IRQ the printer uses - so w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know we detected the port, but not the IRQ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e tell you what IRQ that port would normally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 Be sure to check with us at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380-2666 if you have questions about any new product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(or that you would like to 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 provide background and tutori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. They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to reduce file size, but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