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3.4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phantom port" would be tested in rare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ort would occasionally report missing a few IRQ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 Home Page and FTP downloading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omminfo.com      (world wide web)</w:t>
        <w:tab/>
        <w:t xml:space="preserve">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comminfo.com/users/www00402    (current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ockup would occur with BIOS_Fix in a few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tection for RPI modems - these are displayed as "RPIFA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ortInfo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now available in the "Benchmarks and Standards"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. GO BENCHMARK to join the forum and look for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ockup would occur in a few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ver fails. As soon as a new version get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used by some new, inexpensive modems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PortInfo (any version)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r phone numbers are changing! Please note our new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!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BIOS_FIX utility. BIOS_FIX ensures corre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of the serial ports when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verifies the Windows serial port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ResetMod(em) utility. ResetMod(em) performs a comp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dem - doing everything possible (via software)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 control of a modem. Very handy for use with internal mod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-off is the only other answer. An optional setup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ResetMod(em) if a specific modem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HangUp utility. HangUp will do everything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hang up the phone line. Very helpful to run af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proper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two new UART types to PortInfo: the 166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ch and the 16750 from Texas Instr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the "ST-650" and "TI-750" on the Por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spectively. Buffer-Trigger levels are also proper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conflic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 test for a Mouse/Modem confl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ng Test option for finding difficult to detec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message type: "For Your Information"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replace Warning messages, when appropri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en a Com4 port cannot be used in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perform a complete analysi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verify that Windows is set up correct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if needed are reported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complete interrupt scan. PortInfo detects the IRQ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devices that will definitely conflict with commun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nd then avoided by PortInfo unless run with the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identification report that displays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ults (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ing OEM versions of PortInfo - please see OEM.DOC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OS "sliding port" report has been greatly simplified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at are mis-assigned are now no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3 "over-fixed" the display card not detected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cards that were not there! It's really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 address conflicts between a T/Port and other serial por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"lock up" when running with one newer type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 If the conflic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detect an internal loopback failure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messages about interrupt conflicts now includ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