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IEW.EXE, 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filename|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an read faxes stored in ZFAX version 2 (1D-MH only), Quick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 format, or TIFF-Class-F format (Faxworks).  It can print thes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is "*.??X" which nicely handles *.FAX, *.QFX, *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DCX.  If you specify a filename rather than a filespec, 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 rather than menu mode.  (See notes on BATCH mo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IEW, change into the directory where all your faxes a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it, by typing "VIEW".  If if finds any faxes, i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st of them on the screen, and you can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ax you wish to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on the bottom of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=view, &lt;Ctrl-Enter&gt;=print, &lt;F2&gt;=convert to PCX, &lt;F3&gt;=convert to D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Delete&gt;=delete th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VIEW without any command line parameters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ither a CGA, EGA, or VGA display.  However, it will 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, so you will have to specify th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specific video mode when starting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CGA                    $6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EGA                    $10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VGA                    $11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800 (or VIEW /SVGA)    $102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1024                   $104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1280                   $106 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 and/or monitor may not be able to support all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viewing the fa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ax image is on the screen, you have a few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invert the fax colors (black becomes white, white becomes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flip the fax for thoese people that send you upside down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shrink the fax so that the image isn't quite so bi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around by using the up, down, left,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next page in a fax, &lt;PgDn&gt;, the previous page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pecific printer driver when starting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DPI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4   180x180  Epson compatible 24-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5   360x180  Epson compatible 24-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6   180x180  Canon BJ-200 compatible bubble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7   360x360  Canon BJ-200 compatible bubble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37   150x150  PCL level 3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38   150x150  PCL level 4 compatible laser printer (faster than P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39   150x150  PCL level 5 compatible laser printer (faster than PC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  300x300  PCL level 3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1   300x300  PCL level 4 compatible laser printer (faster than P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2   300x300  PCL level 5 compatible laser printer (faster than PC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4 is recommened for most dot matrix printers, and /P40 is recomm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lasers if you do not know what PCL level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about printing to ports other than LPT1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: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o a laser printer on LPT2 as a software interrupt 17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us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:+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o a laser printer on LPT2 as a "file" rather than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this prints a little faster, but usually it prints much s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:+TES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a DOS prompt, "copy test.prn lpt2" as an alternate way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about A4 or US-Legal paper siz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A4     for metric-A4 (rather than US-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LP     for US-legal (rather than US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DB    Try to display bad scan lines (normally, VIEW just puts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cross the screen if it detects a bad scan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BO    Display fax using a backwards bit order. 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received a fax on a USR modem with Binkley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routines, or if you have started BGFAX with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 lin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ould make VIEW use 1024x768 resolution when viewing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axes (when the user hits Ctrl-Enter) to a laser prin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make a batch file to call VIEW with these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have to always typ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VIEW in a "batch" mode, which requires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EW FAX0001.FAX /P40" would print the fax0001.fax file to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fax0001.fax /dcx" would convert that fax to a D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fax0001.fax /pcx" would convert that fax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DCX file is basically a multipage PCX file, and man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pport the DCX format.  PCX format gets messy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age has to be saved into a seperate file, but PCX forma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d just about every graphics program on the plane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PCX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2D-MR compress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oes not currently support 2D-MR faxes properly.  A 2D-M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1D-MH normal fax with every other line having only "dif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ather than the whole scan line encoded.  VIEW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1D-MH lines, but will show the 2D-MR lines as improper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