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1864494349"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910480087"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50149470"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95326790"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947527580"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1378572462"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