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ERSONAL CALENDAR (PC)                 Version 1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VENDOR.DOC                      21 Jan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tribut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85-1996 by Paul Munoz-Colma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/>
        <w:t>Ŀ     �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aul Mu�oz-Colman           �  TECHNICAL SUPPORT:   � CREDIT CARD ORDERS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unStuff Software           �  Voice 703-435-1110   �  Voice 800-242-477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uite 201                   �   FAX  703-435-3130   �   FAX  713-524-6398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1645 Charter Oak Court     �  EMail: 71141.1224@   � CompuServe 71355,47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ston, VA  22090-4526  USA �    CompuServe.Com     �        or !GO SWRE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,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, and computer clubs who wish to distribute the Personal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SYSOPs:  Please refer to file SYSOP.DOC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dividual and Company Users:  Please refer to LICENSE.DO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GISTER.DOC for license and purchase (registration) inform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ORDER.FRM for the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and long product descriptions, as well as extract information,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file DESCRIB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HAREWARE DISTRIBUTORS, DISK VENDORS, USER GROUPS, AND COMPUTER CLUB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 simple terms, we don't restrict who can distribute our software, if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you comply with the terms of our Limited Distribution License, show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 file LICENSE.DOC.  Please read and understand the terms, and if you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mply with them, do NOT write us for permission to distribute, as it i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lready granted.  We do not charge royalties for shareware distribution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stribute our product, you must comply with these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ust discontinue distribution of old versions of our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your discovery of a later one.  The version desig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duct is shown at the top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 You may not list our shareware products in advertisements, catalog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other literature which describes our product as "FREE SOFTWAR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is "Try Before You Buy" software, it is not free.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terature must clearly mark our product as "Shareware", and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in the shareware concept and payment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we have do not have your current address, please send it to us so that we</w:t>
      </w:r>
    </w:p>
    <w:p>
      <w:pPr>
        <w:pStyle w:val="PreformattedText"/>
        <w:bidi w:val="0"/>
        <w:jc w:val="left"/>
        <w:rPr/>
      </w:pPr>
      <w:r>
        <w:rPr/>
        <w:t>can ensure you have the current version of our product.  A copy of your catalog</w:t>
      </w:r>
    </w:p>
    <w:p>
      <w:pPr>
        <w:pStyle w:val="PreformattedText"/>
        <w:bidi w:val="0"/>
        <w:jc w:val="left"/>
        <w:rPr/>
      </w:pPr>
      <w:r>
        <w:rPr/>
        <w:t>showing any written materials concerning our work would be most apprec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are a disk vendor and would like to apply for ASP Associate Membership, </w:t>
      </w:r>
    </w:p>
    <w:p>
      <w:pPr>
        <w:pStyle w:val="PreformattedText"/>
        <w:bidi w:val="0"/>
        <w:jc w:val="left"/>
        <w:rPr/>
      </w:pPr>
      <w:r>
        <w:rPr/>
        <w:t>simply write to the following address and request a Vendor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an Abbott - Executive Direc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ociation of Shareware Professiona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send a CompuServe MAIL messag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P Executive Director    72050,1433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ME TO HELP YOU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ppreciate copies of anything you print regarding Personal Calendar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end us a copy of any reviews, articles, catalog descriptions, or other</w:t>
      </w:r>
    </w:p>
    <w:p>
      <w:pPr>
        <w:pStyle w:val="PreformattedText"/>
        <w:bidi w:val="0"/>
        <w:jc w:val="left"/>
        <w:rPr/>
      </w:pPr>
      <w:r>
        <w:rPr/>
        <w:t>information you print or distribute regarding the Personal Calendar package.</w:t>
      </w:r>
    </w:p>
    <w:p>
      <w:pPr>
        <w:pStyle w:val="PreformattedText"/>
        <w:bidi w:val="0"/>
        <w:jc w:val="left"/>
        <w:rPr/>
      </w:pPr>
      <w:r>
        <w:rPr/>
        <w:t>See the beginning of this file for our mailing address and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support of shareware and our produc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D OF FILE VENDOR.DO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