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ortgage Designer user,        12 Feb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tgage Designer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it easier to use and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any mortgage program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ast.  Version 3.2 add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see the WhatsNew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ING AND CUSTOM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rtgage Designer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the low cost and flexi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to completely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calculation needs.  We als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 for your busines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information o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eens.  Please contact u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in their catalo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not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your address so we can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latest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Please send u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each new version is releas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only the latest ver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5 Prospe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yton, CO 808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(719) 683-5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Internet a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