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for HomeWork '95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omeWork '95! For the install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upplied will install the software,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n '95 system icons and program group for you.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: A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setup prompts. The installation will take around 5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