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S.DOC                            1                         Revised: 01/20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keeps track  of  birthdays,  anniversaries,  upcoming  events,  e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iving you advance warning so you can send out cards, leave town, etc. 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is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nitially defaults to showing all events happening within 14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You can set up multiple date files, each with their own day threshol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one file for birthdays, another for business meeting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You can establish a different threshold on an event-by-event basi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is program can be included in your AUTOEXEC.BAT file to provide not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ry time you turn on your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You can specify dates like the "last Thursday" or the "first Monday"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given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Month-long dates can be entered (e.g. "10/XX/XX Customer Service Month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Recurring dates that happen each month on the same date (e.g. "XX/14/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tgage due") can be provi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Dates can be in the United States format (/DATE=mm/dd/yy) or in most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s (e.g. /DATE=dd-mm-y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Months can be entered as sequential months (1 for January, 2 for Februa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tc) or else entered as the months themselves (JAN, FEB, 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Dates don't have to be padded (9/6/94, 09/06/94, and SEP/06/1994 ar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p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program will show you the weekday, age, and/or days until the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Comment lines can be displayed if desired (e.g. "Events relating to work: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program can automatically pause when done or after a set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s if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Entries can be sorted before display based on their "date difference"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days before the event occurs) or in their original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Decimal codes (like CR/LF) can be embedded in the display file if desi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ing you to change colors with in the display line or split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several lines for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ates file is a simple ASCII text file, created and maintained with any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or.  Each record should begin with a date  (typically  in  mm/dd/yy  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ed by a description of the event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5/05/93 Lucy Ba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ank lines or any line which begins with a colon (":") or semi-colon (";")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gnored by the program.  Lines which begin with an asterisk  ("*")  are 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batim (minus the asterisk); add spacing after the asterisk if  you  wan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s to be indented upon display.  Note:  Comments will be ignored if /SOR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date portion of the record, you have some flexibility.  By default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expects dates to be  in  a  mm/dd/yy  format.   So  August  5,  1993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08/05/93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change the sequence of the numbers by using the  "/DATE=format" 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you can specify "/DATE=dd-mm-yy" if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S.DOC                            2                         Revised: 01/20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ically, most date formats will use one of the delimiters  "-",  ".",  or  "/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all various day, month, and year fields.   For  example,  /DATE=dd.mm.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ead of /DATE=dd.mm/dd.  If this is done, your input fields can entered in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y flexible manner.  The routine will  parse  the  date  field  based 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imiters and accept fields with or without padding, years with or withou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ury, and alphabetic months instead of just numeric ones.  For example,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DATE=dd.mm.yy, all of the following September 5, 1994 events are the s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5.09.94 Big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9.94 Same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sep.1994 Still the same 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5.september.1994 And yet again the same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, you can specify a day of the month  based  on  a  relative  week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in the month.  For example, in the United States, Thanksgiving falls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st Thursday in November and Father's Day is the third Sunday in Ju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it's a relative weekday from the beginning of the month, DATES allows you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se in the "day" field by using "nww" where "n" indicates  the 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weekday (if you leave it off, it's presumed to be the first) and "ww"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two letters of the day.  If it's a relative weekday from  the  end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onth, use "Lnww" ("n" defaults to 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, for these two examples, they can be entered in your file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/LTH/XX Thanksg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6/3SU/XX Father's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onth, day, and year portions can be  "xx"  if  desired.   (Obviously,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't be all provided as such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day is "xx", you will be given the notice for the entire month and  for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before the start of the month.  For dates which vary from year to year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can't be done using something like "LTH" or "2MO" (primarily  Easter)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either use the "xx" option for the day or revise the file every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month is "XX", the date is presumed to  recur  each  month.   For 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XX/10/XX Mortgage due" or "XX/3TH/XX Monthly Alanon meeting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rds in the file don't have to be in any particular order.  Unless sort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, the dates will be presented in the order they appear in the  file 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tting them in chronological order makes the most s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's an initial age threshold for each input dates  files.   Thus  you 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a birthday dates file and ask for 14 days warning for each event in it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a separate file for important job-related  functions  that  has  perhap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0-day  warning.   Additionally,  you  can  specify   age   thresholds   on 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nt-by-event basis by beginning the relevant descriptions with "/Ddays"  (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11/01/95 /D60 BIG meeting!").   Specific  age  thresholds  like  this  are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ridden by the "/Ddays" parameter specified from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S.DOC                            3                         Revised: 01/20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ddition to being able  to  specify  "/Ddays"  on  an  event-by-event  bas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rtain command-line parameters can be embedded within the dates input file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scussion about "Syntax" later for a description of these parameters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must begin in the first column of the line and only one parameter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specified on a line.  These parameters override one or more defaults fo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input file only and can be set  and  reset  throughout  the  file.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ptable parameter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Ddays                   (can also be specified for an individual ev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DATE=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DATE   and /-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DAY    and /-DAY        (same as /WEEKDAY and /-WEEKD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GE    and /-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CTDOWN and /-CT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COLOR=nnn nnn nnn n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1/01/XX A stellar new years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-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-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1/20/92 Expect the unexpect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1/22/94 Another one (still covered by same paramet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1/23/94 Skipping age on this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-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1/25/94 And reinstating it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ample United States-oriented DATES.TXT file is provided and consists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l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1/01/xx New Year's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1/3MO/xx Martin Luther King's birth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2/14/xx \000\012\000 Valentine's D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/17/xx St. Patrick's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/30/xx -ish E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/1SU/xx Daylight Savings Time begins (add an hou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5/2SU/xx Mother's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5/LMO/xx Memorial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5/31/57 Bruce Guthrie (bguthrie@nmaa.org) \000\012\000 at the end of the items that are important.  This  adds  a  b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d on black check mark (decimal 251) to important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S.DOC                            6                         Revised: 01/20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ying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for this program can be set in the following ways.  The last 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countered always w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ead from an *.INI file (see BRUCEINI.DOC fil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rough the use of an environmental variable (SET DATES=whatever)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rom the command line (see "Syntax"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S [ date_file ... ] [ /Ddays ] [ /SKIP | /-SKIP ] [ /DATE=format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/DATE | /-DATE ] [ /DAY | /-DAY ] [ /AGE | /-AGE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/CTDOWN | /-CTDOWN ] [ /SORT | /-SORT ] [ /GLOBAL | /-GLOBAL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/COLOR=nnn nnn nnn ] [ /MONO | /COLOR ] [ /Q | /-Q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/CLS | /-CLS ] [ /P | /Pn | /-P ] [ /W | /W0 | /-W ] [ /R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/Iinitfile | /-I ] [ /? ] [ /?&amp;H ] [ &gt; filename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date_file" is the name of the input text file.  It can contain drive  and 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if  desired.   This  defaults  to  DATES.TXT.   If  no  filenam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, the program will check for it along your DOS path beginning wit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subdirectory.  Multiple date files and date  restrictions  are 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notes above about this.  In order to allow you to specify the  date_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or files) in an *.INI file, the date_file name can be preceded  by  "/C". 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"/CC:\BAT\DATEMINE.TX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Ddays" (or "days") are the number of days in advance  you  want  the  war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itially defaults to /D14.  Generic days ("11/xx/xx") are not affected by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ting; you automatically get the notice 15 days before the  beginning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through the entire month itself.  Events coded with specific  "/Dday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are also not affected by the command-line "/Ddays"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SKIP" says to print a message (unless /Q is specified) but otherwise ignor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one or more of the date input files is not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-SKIP" says to abort if any of the input files are not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DATE=format" specifies the format that the date is to  have.   The  date 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ist of pairs of "mm" (month), "dd" (day), and "yy" (year) characters in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der.  If a delimiter is used between  the  pairs,  it  can  be  any  non-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(like "-" or "/").  If your delimiter is the same  between  the 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s of date portions (e.g.   /DATE=mm/dd/yy  or  /DATE=dd.mm.yy),  you  hav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iderable amount of flexibility in terms of what sort of entries can 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notes at the beginning of this  documentation.   Initially  default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DATE=mm/dd/yy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DATE" indicates that the date is to be presented if the entry is show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itially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-DATE" skips showing the date of the event when it'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S.DOC                            7                         Revised: 01/20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DAY" (or "/WEEKDAY") shows the day of the week for each event if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-DAY" (or "/-WEEKDAY") skips showing the day of the week.  This  is  init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AGE" shows the age of the event when it's displayed.  This is  only  done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that have a specific year.  This is initially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-AGE" skips showing the age of the ev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CTDOWN" adds a "x days until" message in front of any displayed ev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-CTDOWN" skips adding the "x days  until"  message.   This  is  initially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SORT" sorts the entries by their date difference (the number of  days 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 and the date of the event).  If you're using more than one dates  file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/-GLOBAL" (default) parameter, all appropriate entries from a  given  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will be sorted and displayed before any entries from the  next  dates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displayed.  The "/GLOBAL" parameter will combine  them  all  before  so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m.  Using "/SORT" precludes you from  showing  any  display  comments  (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ginning with "*")  in  your  file.   Currently,  the  program  limits  you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ing 100 items per input file if /SORT is specified; let me know  if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mit is too low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-SORT" says to display the entries as they're found in  the  files.   This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itially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GLOBAL" invokes "/SORT" and merges multiple date input files if found, so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m as a unit instead of individu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-GLOBAL" treats each date input file as a unique entity for sorting  purp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initially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S.DOC                            8                         Revised: 01/20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COLOR=nnn nnn nnn" specifies the color settings to use for (in order)  reg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, dates happening today, and the ages of dates happening today.   Any 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s which begin with an asterisk are printed using the third color set. 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must consist of three digits, the first two being the  foreground 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last being the background color.  The foreground color should be  p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left with a 0 if it is only one digit in length.  Defaults to  "COLOR=0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50 090" (white on black, bright white on black, and bright blue on blac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eground col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w intensity           High inten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= black                8 = dark gr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= blue                 9 = light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green               10 = light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= cyan                11 = light cy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= red                 12 = light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= magenta             13 = light mag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= brown               14 = light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= white               15 = bright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ng 16 to any color will make the text blink.  Background colors can  cons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0 to 7 above.  Bright white on blue, for example, would be "151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MONO" suppresses all screen color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COLOR" allows screen color settings and is initially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Q" stops the printing every message except for the actual  date  lines. 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 is automatically invoked if redirection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-Q" turns back on the printing of almost every message.  This is the init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unless redirection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CLS" clears the display before showing the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-CLS" does not clear the display first.  This is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P" says to pause the output every 23 lines.  (NOTE:   The  /P,  /Pn,  and  /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affect pausing while listing events; the /W,  /W0,  /-W  options  a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using after the program finish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Pn" says to pause the output every n-number of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-P" says to not pause the output at all.  This is initially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W" says to pause with a "Press any key to continue" message after the 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ishes if any hits were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W0" says to pause afterward whether any hits were found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-W" says to not pause afterward at all.  This is initially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S.DOC                            9                         Revised: 01/20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R" sets a DOS return code equal to the number of dates  found.   The 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y to use something like this is with a  test  on  the  DOS  ERRORLEVEL  in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EXEC.BAT file or something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S /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ERRORLEVEL 1 GOTO H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H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the results of particular example could have been  done  easier 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S' /W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Iinitfile" says to read an initialization file with the file name  "initfil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specification *must* contain a period.  Initfiles are described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UCEINI.DOC file.  Initially defaults to "/IDATES.INI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-I" (or "/INULL") says to skip loading the initializ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?" or "/HELP" or "HELP" shows you the syntax for th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?&amp;H" gives you a hexadecimal and decimal conversion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&gt; filename" redirects  the  output  to  a  DOS  file.   This  is  standard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direction.  Automatically invokes /Q option and turns  off  the  last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us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S.DOC                            10                        Revised: 01/20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S returns the following ERRORLEVEL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5 = syntax problems, or /? requ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/R is specified, the ERRORLEVEL code will be the number of hits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was written by Bruce Guthrie of Wayne Software.  It is free for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redistribution provided relevant documentation is kept with the program,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are made to the program or documentation, and it  is  not  bundled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programs or charged for separately.  People who need to bundle it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-sale packages must pay a $50 registration fee to  "Wayne  Software"  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information about this and other Wayne Software programs can be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file BRUCEymm.DOC which should be included  in  the  original  ZIP 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"ymm" is replaced by the last digit of the year and the two digit month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ease.  BRUCE512.DOC came out in December 1995.  This same  naming  conven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used in naming the ZIP file that this program was included in.) Comments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ggestions can also be sen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uce Guthr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yn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3 Sheffield 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lver Spring, MD 209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x: (301) 588-89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-mail: bguthrie@nmaa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BRUCEymm.DOC file for additional contact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eign users:  Please provide an Internet e-mail address in all correspond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