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94 &amp; 1995 &amp; 1996 by Pollution Measur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 PICTURE DATABASE Version 6.01   by Murrell G. Selden 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Version 6.0 of PMC Pictur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BASE.EXE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BASE.DOC      the documen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COM        the program which shows pic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S.SCR         the chief display scree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S.DTA         an initial database file for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PCX            the prime index file,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also a picture of my friend V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2.PCX      a picture taken by Murrell Selden and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Quanta B&amp;W video captu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256 color, 24 level grey 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INX            various index files made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PCX.EXE       The picture display program f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s.  Clips them to 32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a VGA card. Not to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except those of Pollutio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oration (PMC). Portions licen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 D. Ra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    To install files on a hard disk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PAS      Source code to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program [PICBASE.EXE]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EEPCX.EXE by Murrell G. S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ice [i. e. Murrell's] is to install all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keep picture files.  This could be the directory where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WINDOWS 3.1 stores PCX files.  You can locate it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C.COM or FIND.EXE. [See you DOS manual for a program to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]  Get into the directory and type PICBASE. 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different modes, but this version allows you to displa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monitor with as many as 320x200 pixels and 256 colors.  You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color or black and white (24 shade grey scale).  Any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the picture will be clipped if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modes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EM.EXE by John Bridges supports many modes, including grea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a VGA monitor.  There is a version of PMC Picture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PICEM.EXE (available on America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is program be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now.  But, you won't know about it, because the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ch is likely to be greatly improved] will only be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ribute $1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lution Measur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cago, Illinois 6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1.PC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icture of PMC employee Vic.  Also, it is has been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s 1 in the search field.  Note that the search field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you should enter all CAPS or all undercas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I like all CAPS.  Anyway, the FIND function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record and other data.  Then, using "N" for Next,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.  Just keep hitting "N" every time.  Also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ther pictures to the database as reference pictures.  Use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babes.  Then you can page from the B's onward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1 or BABE2 or BABYLON, for example.  Just type "S" to find SPHERE2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CK th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delete entries, the database will have empty spaces. 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m and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index th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ive you faster results in searching a large databas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 reindex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m to find out.  It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computer hangs, if it cannot get into the VGA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ontrol-Alt Delete.  That is, simply reboot.  Or maybe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lso, don't forget that you must hit a key like ENTER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isplay.  In some cases, PICBASE.EXE may fail if there is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like another copy of PICBASE [in case you drop to DOS and run it aga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n memory migh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gram without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.  But, I don't know of any.  However, I can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don't work out somehow.  Most likely, try read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has a bug.  A file was not closed properly,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mb after showing about 16 pictures.  This DOC is called 6.0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code was corrected.  Now you can show as many pictur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Sorry!  I did not change the screen file from 6.0 to 6.01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lly 6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 Fax Lin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 708-383-7877 via my 24-hour fax line.  FAX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desires.  Want a special program?  Ask me and send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cluded.  I will quote.  I am planning a CATALOG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upplies purchased by laboratories.  Could you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Another idea is a special database of pictures. 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hotos of check cashing customers, you could enter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PMC PICTURE DATABASE, but you might want special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[like mother's name, social security number, persona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].  You already have 12 note fields in PMC PICTURE DATABASE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vention to do that now [a template for the notes]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real full names on the line for Note1.  Enter thei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S in the search area.  The enter a PCX file name for the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 Or, you could find your own way using maybe last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.  Incidentally, multiple search fields are possi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[for quote purposes which fields to sear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aragraph was written for version 1.0.  Now, PM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available.  A fee of $50 is required to register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o distribute freely your catalog on a disk. As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 covered by PICEM.EXE [if PICEM is t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ill not be suggested], you should contact John Brid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s which he desires.  PMC does not approve or disappr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you might make of PICEM.EXE.  If you want to se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long with a copy of PMC PICBASE and a copy of PIC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th PMC and John Bridges for a commercial license.  PMC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contract to supply PICEM or some other display program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upon John Bridges [if we have made another arrangement]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rarely supported, it is doubtful that PMC would sp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oney of a commercial display program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[probably totally free] if one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PMC Picture Database to sell your produ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how, you can probably use PICEM free.  But, you cannot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Measurement Corp., and you must pay the $10 fee for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atabase.  See the commercial limitations on PICEM in PIC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by John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rying PMC PICTURE DATABASE by Pollution Measure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remember, you are USING THIS PROGRAM FOR YOUR OWN BENEFIT and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ustain any loss, I cannot assist you.  However, I don'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ything like that can happen.  But, we all know that men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vision to foresee everything.  Forgive me, pleas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You could send me a FAX so I could cry with you.  Also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ake an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hn Bridges on PIC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pay you $100 to make a PMC version of PICEM which is royalt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as I desire.  There would be no other fees-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fee.  A special command line code would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PMC software products.  Other proposals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Let me hear from you.  Others, tell John Bridges to fax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and fax number.  I will contact him.  My fax is 708-383-7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256 Color Greysca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PICBASE with PICEM will handle these nicely.  I make my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pictures as PCX files by use of the WinVision card from Qu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an 8mm video camcorder for input to the card, and I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video tapes or use real time shooting to capture pictures fa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PMC is a dealer for the WinVision Card.  You can place a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 + $10 for shipping and handling.  Included is either PhotoFin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PC Paintbrush for DOS.  Software, including drivers,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-1/4" floppies.  PMC takes Master Card and Visa, and we accep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or voice phone call.  If you order the WinVision card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MC, we will give you PMC Picture Database for free [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gn-on screen].  However, you will still need to get PIC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is document [unless we make an arrangement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sale of a display program, and that is possible].  Wi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[for 256 colors, not greyscale] is available too.  Check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C can convert your video tape images into pictures on dis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rrangements so that you can send us a video tape [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m] to capture some pictures for you.  Fax details of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quote you [if we can do it].  See my picture with PM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t was taken from an 8 mm video recording [30 minute t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WinVision image capture.  Took about 30 seconds, so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hort tapes are better [so we won't have to wait arou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ctures you want].  I use 30 minute tapes in my 8 m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corder.  Pictures will be 640x480 for a VGA monitor.  Pic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playing [if desired, as in YOURPIC.EXE].  Best thing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ardware and software and do everything yourself, sin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 is important to the final results.  I recommend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inVision Pro or WinVision Card with software, GDS from Phot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an 8 mm video camcorder, a 6 ft. video line, an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n which to stores picture files.  Install in a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Use my program to keep track of your files,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in your work [whatever it may be].  So, get bus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Picture Database as your electronic scrapbook.  It is fu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and profitable.  You need GDS to help make your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ful - convert pictures and scale them to forms use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in word processing documents or desktop publish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get on the information superhighway, and the cost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is!  Police departments can make databases of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the entire files with others.  The files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odems.  Think of this!  Check cashers can keep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 Social Security numbers as the searchwords.  Think of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a database of valuables as PCX files.  Just hope a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he disks with the pics [just kidding, since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your bank security box].  Yes, just capture the pic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 video tapes [then use the tapes again].  Keep track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which you sell!  Keep track of thousands of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  Yes, capture that plan and make comments on it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can help you recall how you did something successful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ster sleuth!  Keep track of microscopic images of tobacc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erlock Holmes.  How about this?  Take a picture and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.  Send by fax to a cop with a cellular phone.  So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?  Make a book and use pictures.  Keep notes on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C Picture Database!  Become a great play writer!  Yes,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and see them via PMC Picture Database.  Then write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the scene.  Use the same picture as modified and use SCENE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arch word.  Continue with scene 1 as SCENE1-2.  Type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icture? 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 only knows.  I need inspiration.  Send money [like $10]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inspiration which works [so far].  Those who send f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cally likely to receive more benefits.  To those who don'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rains, planes, babes, etc.  But, believe me,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fun legally and profi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