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7 by Marc Rousseau (rousseaum@picte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ZenNode supports a customization file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the BSP generating process.  This file allows you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DEFS that should be ignored when creating the initial SEG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# LINEDEFS/SECTORS that should not be split ( can't be guarante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ther or not a specific SECTORS must be unique within a S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ese entries currently will only work when using the minimum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orithm ( /n2 ).  The default &amp; fast algorithms ( /n1 &amp; /n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se flags.  The other two entries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.  ( If you find yourself using the no-spl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, you may want to create a ZenNode.cfg file with the 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et as your defaul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will overide any optio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example, if /nu- is being used, the customization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de this and require all sectors be unique.  The file i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ilar to a MS-Windows(tm) .INI fil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xx] &lt;- or [Ex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-linede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nt-split-linede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nt-split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que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customization file should match the name of the .wad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.  Each file may contain multiple [MAPxx] sections.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needed does not need to have an entry in the file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arched, then the directory containing th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particular entry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  <w:tab/>
        <w:t>- all objects in the wad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- the specified object is affected ( indices start at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z</w:t>
        <w:tab/>
        <w:t>- applies to all objects starting at y up to and includin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may be preceded by a '!' to indicate that the appropriat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applied to the indicated objects.  Multiple entri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 seperated by a comma. ( ie: 5-9,15,20,300-3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effects can not normally be mixed in a .wad file. 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deep-water-effect' and the 'invisible-door' effect.  ZenNod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sually allow the 'deep-water-effect' to work correct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visible-door' messes up.  Conversely, if you get the 'invisible-doo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'deep-water-effect' messes up.  Now you can get both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 the 'deep-water-effect' requires the /nu switch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isible-door' requires the /nu- switch.  By defaulting to the /n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ustomization file to specify the specific sect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ique ( the two sectors on the inside or the door )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to work in the same wad.  For example, if you had a .wad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door.wad, the following file ( pooldoor.zen ) would solve the problem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sector referenced inside the 'invisible-door' were 95 &amp;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pooldoor.z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que-se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!95</w:t>
      </w:r>
    </w:p>
    <w:p>
      <w:pPr>
        <w:pStyle w:val="PreformattedText"/>
        <w:bidi w:val="0"/>
        <w:spacing w:before="0" w:after="0"/>
        <w:jc w:val="left"/>
        <w:rPr/>
      </w:pPr>
      <w:r>
        <w:rPr/>
        <w:t>!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pooldoor.z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IS SECTION IS UNDER CONSTRUCTION - DONT TAKE TOO SERIOUSL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olyObjects in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use this file for the PolyObjects in Hex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use the [ignore-linedefs] section to exclude the lined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contain the polyObjs ( NOT the polyObjs themselves! 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and complexity of the BSP tree and make it build faster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o make sure the region where a polyObj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/move is not divided by the node builder.  By creating a non-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the map and listing that sector in the [dont-split-secto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listing each linedef in the [dont-split-linedefs] section 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sectors and/or linedefs marked this way not be spl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, given previous choices of partition lines.  However, Zen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avoid splitting them whenever possible. 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pecified are non-convex should improve the odds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 END OF CONSTRUC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 few of the obvious uses for these options.  Ot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rying to effect the BSP tree directly by requiring selected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plit.  Others will probably be discovered by trial and error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ample .zen files have been included as a guideline for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