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re of the WORDY package is a list of 100,701 words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. This is *not* the OSPD3 (tm) list, but is extremely clos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tible" with the =final release= of same. As of this release of WOR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stimated "error" rate of less than 0.01%, perhaps five or l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d list has been cross checked by a number of people activ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community, and to them go my thanks. If you find any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feel do not belong on the list or are missing, please no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FFER: If you are the *first one* to report errors (not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in version 4.20 or later of WORDY) in the master word l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, I will pay you $1.00 for each error found. The definition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rror" is a misspelling or an entry not found in the OSPD3 or a word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SPD3 but missing from WORD.LST (inflections of OSPD3 entri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There are also a few "signature" words in the list that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such as "eventuality", a legitimate word not included in the OSPD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release. Legitimate words, even if not in the OSPD3, do *not* coun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! Note that this offer applies to *registered* users only. Re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nregistered users will be gratefully received, and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a waiver of the registration fee, but no bonus can be paid.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 preferably to my e-mail address, give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.LST (pronounced "word-dot-list") is now the generic term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-format word file released into the Public Domain as a standar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for crossword-type games. As laptop and palmtop computer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on and affordable, it will be convenient to use the WORD.L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utilities such as SEARCH.EXE (part of the WORDY package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dicate disputes in word game competitive play. The OSPD (tm)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ersions and incarnations is not particularly well suited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s it is poorly organized, sometimes difficult to interpr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msy to use (try locating the word PELVES in the printed OSPD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. Furthermore, the WORD.LST is free from corporate politi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ing and conniving, committee wrangling, "politically correc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sement, compromising, greed motive, and all other such ***nonsense**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.LST is yours, word game players! Use it. Help keep it upd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. Distribute it (you do *not* need my permission, or anyone else'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but tell me about it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ration incentive,  I will,  upon receipt of the registration,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disk containing a LONGWORD.LST, a list of 171,000+ words over 8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. Almost all the utilities in WORDY *will* work on this list. This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other things,  that a supplementary dictionary will no longer be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y to verify the  "validity"  of words too long to be included in the OSP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just use the SEARCH utility in the WORDY packa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gcc.cc.md.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