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5, 1996 by Jim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a RiverBend SoftWarein Robinsonville, Mississippi)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, 2 and 3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your product, we will be happy to send you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shareware 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