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quest Version 2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maps for Conquest       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75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sk size (if you selected level 2 or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3.5  inch disk                         + $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5.25 inch disk                         No charge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America)                        + $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46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hington, DC  20050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