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with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PY.EXE  main program executable, start this to run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.IDF  icon definition file (by Andrew Ford's Icon Desi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?.VOC  several soundfiles in Creative-Lab's popular VOC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.BIN  bootsector information file, registered users may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.PIF  program information fi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DOC   a list of international vendors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this file (I guess you found it ..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.DOC    some legal stuff that is mandantory to read for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a smart form to make it easy to order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document file how to use and what to do with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DIZ  contains information for automated catalogu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a liddle description for usage in electronic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less harddisk-space or you don't like icons and sou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y file except VGACOPY.EXE, VGACOPY.HLP and VGACOPY.BI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urposes. These three files build the minima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ive away the entire package if possible, as others users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o file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missing the VGAREAD.EXE from older versions: It's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 and is automatically created on every disk with more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and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