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Delet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1996 by 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3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is a utility which provides a fast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.  It has many features lacking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, 4DOS's DEL command, as well as in othe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to be "the best replacement of the DOS DE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find a faster, easier, more powerful, or more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your files!  Remember that this is a powerful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offers a wealth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ltiple file specifica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selected for deletion according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time of creation,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deleted from all subdirectorie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delet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cure or Super Secure deletion - files may be dele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that they cannot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report generation - you may generat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confirmation - SmartDelete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"test" mode which allows you to see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martDelete session without actuall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cludes support for "Quite mode" and "Full mo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ay information about file is outp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exclude files from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specify the maximum number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eatures give you an exceptional flexibility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have no more hassle in figuring out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 of files.  Refer to the PARAMETER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a complete explanation of all of SmartDelet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: 64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  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quired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equired: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xtract the contents of SDL120.EXE in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'd like the SmartDelete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120.ZIP is a PZKIP archive - you will need PKUNZIP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s one way you can install Smart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md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pkunzip -e sdl120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, you can also manually update PATH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also includes FIXEXEC utility which update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martDelete could properly function. For more inforam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XEC, please refer to FIXEXEC.DOC which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simply extract the SmartDelete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pkunzip -e sdl120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 filespec [/Ssize] [/Ddate] [/Cstring] [/A[:attribu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N] [/B] [/Mnumber] [/V] [/E] [/Y] [/X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Ttime] [/P] [/Rrepor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pecify the file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SmartDelete.  You may use wildcards to specif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fil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files in the current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"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lows you to select files according to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H - select file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S - select file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R - select file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  - select files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a file has multiple attribute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r deletion if at least one of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s the given condition. 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A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lls SmartDelete to delete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Enables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WARNING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you delete files in Secure Mode, they can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e undeleted!  Use this parameter with  extre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u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C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in Secure mode, overwrit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word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Allows you to add conditions to the "Delete by dat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D-01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Januar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on October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allows you to select files for dele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age. You should specify ":" character right aft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n order to enable this featur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feature refer to the section ERASING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: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exactly 15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/D:12/03/92,(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20 days prior to December 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Causes SmartDelete to confirm the dele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martDelete encounters a file satisf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ndition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delete FILENAME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NAME is the name of file that wa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Y" or "y", the file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or "n", the file will be ignored and Smart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to the next matching file.  If you press "A" o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this file as well a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with no 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Allows you to specify the maximum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 The default is 12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files having the extension .DO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when 10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"Test mode" - forces SmartDelete to do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elete the files.  This option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ee which files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ill delete.  If you want to see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will be deleted, you may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This option allows you to control what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utputed when file is being deleted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racters after /O switch 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+    Full mode. Information outpute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cal to the information i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ame, size, date, time, attribute, 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-    Quiet mode. No information is being out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=    The same as Quiet mode but in this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number of deleted files an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d will be outputed after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ything after /O switch Quie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Enables Super Secure Mode.  Super Secure Mod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than Secure Mode but it also requir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it unless absolute security is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specify the /C switch in order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Generate a report - the report will be output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report_file".  For more informa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Allows you to add conditions to the "Delete by siz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option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exe /S+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EXE and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S50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whose size is in the range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 and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Allows you to add conditions to "Delete by tim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*.bak /T-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TXT and .BA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reated prior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files created before 6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Forces SmartDelete to remove 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can only be use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llows you to exclude files from fil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all files that satisf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xcept for "file_name".  "File_name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 name and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except for those tha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Allows you to disable prompting for file eras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not be used with th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when using the "Delete by size", "Delete by d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by time" conditions, all conditions must be met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IZE, DATE 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in /S parameter must be specified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000 or /S-10k or /S-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use letters to specify the file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mak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et (1g) = 1,000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24 kilobytes =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te (1G) = 1,024 megabytes = 1,048,57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D parameter may be specified in either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10/31/92-11/31/93 or /D10-31-92-11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31/10/92-31/11/93 or /D31-10-92-31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T parameter may be specified in either hh:mm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ime must be specified in 24-hour format. 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3:30 or /T+1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:30a or /T+1:30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HEIR SIZE (/S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siz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=n" - Deletes files whose size is equal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+n" - Deletes files whose size is gre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pp *.txt /S+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-n" - Deletes files whose size is less than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doc *.bak /S-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!n" - Deletes files whose siz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zip /S!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n-m" - Deletes files whose size i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5000-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HEIR DATE (/D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dat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=date" - Deletes files whose date is equal to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D=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+date" - Deletes files whose dat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+10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-date" - Deletes files whose dat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/D-11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!date" - Deletes files whose dat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arj /D!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date1-date2" - Deletes files whose dat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01/10/91-0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HEIR AGE (/D: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ag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+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pl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D:10/05/94,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-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doc /D:08/03/92,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)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and date plus numer_of_days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ak /D:03/02/95,)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(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minus numer_of_days and date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D:04/01/95,(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]numb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date plus num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k! /D:02/18/93,]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:date,[num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D:03/11/94,[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IME OF CREATION (/T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tim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=time" - Deletes files whose time is equal to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=1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+time" - Deletes files whose tim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exe *.bat /T+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-time" - Deletes files whose tim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om *.rep /T-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!time" - Deletes files whose tim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!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time1-time2" - Deletes files whose tim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T12:53-17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WARNING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deleted in Secure mode CANNOT be  undele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refore use this feature only if truly requi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mode is enabled with the "/Cstr" command line switch. 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ring that you want SmartDelete to 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 *.bak /C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and over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th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leted in this mode can be undeleted, bu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haracter specified with the "/C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for deleting files contain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bsolute security and you want t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undelete files you have erased, us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may only be used with the /C switch. 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"Super Secure Mode", which will cause selec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seven times.  Furthermore, the directory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moved making undele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nerate a report about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you can do so with the /R command line parame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the report file following the /R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an be any valid DOS name, such as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report to be printed to the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RN as the file name.  The repor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ame, size, creation date, creation time, dele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ure or quick), and overwrite character of each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not specify file name for a report file, default.r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SmartDelete sets the MS-DOS "ERRORLEVEL" vari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"ERRORLEVEL" for certain values in order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completed its work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rmal exit.  SmartDelete completed its job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The /P switch was specified without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SmartDelete could not find any files satisfy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TRL-BREAK Handler initialization erro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, unrecoverable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Error occurred attempting to open the repor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mean that either disk is full or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left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Error occurred writing the report file.  Usu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hange directory error.  An error occurr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to change to the directory specified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of the files.  Usually caused by the fact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Change drive error.  An error occurr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to change to the drive specified in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files.  Usually caused by eith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or a non-existent disk in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Invalid file size in /S parameter.  The fil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/S parameter exceeds 2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Invalid month value in /D parameter.  The month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/D parameter exceed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valid day value in /D parameter.  The day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parameter exceed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Invalid year value in /D parameter.  The year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parameter exceed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Invalid hour value in /T parameter.  The hour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T parameter exceed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Invalid minute value in /T parameter.  The min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the /T parameter exceeds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Invalid seconds value in /T parameter. 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the /T parameter exceeds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Invalid parameter.  An invalid parameter wa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CTRL-BREAK program termination.  You pressed CTR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Memory allocation error. 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FFlush error.  This is an internal error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could not flush its buffers. 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sufficient disk sp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Illegal size range.  The starting size specified for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it exceeds the ending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Illegal date range.  The range specified for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the starting dat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date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Illegal time range.  The range specified for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the starting tim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Too many files on command line. 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specified on the command lin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The user answered "NO" when was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This error is generated when nothing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nd online help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Missing file specification.  Generated when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Invalid value in /M parameter.  The valu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parameter exceeds 256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Invalid "Delete by Siz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Invalid "Delete by 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Invalid "Delete by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SmartDelete exceeded maximum number of files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when SmartDelete exceeded the valu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Both the /Y and /E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/V switch given without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/R switch giv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Illegal letter was specified in /S switch. Allow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,g,K,k,M,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Illegal value was specified in /P switch.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0 and less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using SmartDelete, and want to continu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0 days, you must register. 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ncluded in ORDER.FRM and make 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should be made in the US Currency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llows you to use the product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also allows you to receive technical support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and provides for future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and you encounter any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g using SmartDelete, you may contact me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soon as possible.  Non-registered user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ir evaluation period, but registered users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in the following way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NET: If you have E-Mail access, you may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Internet address, "michael.gershkovich@consultan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net E-Mail message is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usually read all of my Internet E-Mail first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messages as soon as possible.  I strive to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 one day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do: If you have access to FIDO Netmail,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my FIDO Netmail address, 1:278/404.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ressed to Michae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IME: If you have access to RIME, you can reach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E Shareware conference by leav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do echoes: If you have access to Fido echoes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via Fido Shareware or Fido Shareware Support echo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Michae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BS: If you live in New York City, or you don't mi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-based BBS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night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8) 980-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my DeMarz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PowerBoa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a message to Michael Gershkovich in th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kovich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 POSTAL SERVICE: If your problem does not de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solution, or you do not have acces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services, you may send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fitness for a particular purpose.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liability of author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, copy and distribute Smart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use only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 fee is charged for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original contents of the archive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all of its component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purposes for the period of time tha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  If you would like to use this product for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time period of given license, or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the commercial purposes, you must regis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y paying amount of $10 to the autho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to use given software for the unlimited period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or commercial purposes. 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companies mentioned in this document appear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, and any possible updates,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night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8)980-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my DeMarz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owerBoa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278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ulta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8) 837-3236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y Capl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Negron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REQ SmartDelete archive from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night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8)980-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my DeMarz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owerBoar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1:278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D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2)594-4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Perlm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aximu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1:278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may upload the complete unmod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not receive this archive as described above,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riginally distributed by me, may have been mod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 a listing of BBSes where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ay not be modified, by either adding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its contents,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or any of its contents) may not be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archive (with the exception not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) without the express written permiss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came into existence due to the help an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Please forgive me if I neglected to includ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he following Beta Testers who sugg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pointed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izer Port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rag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uil Br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Pop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erick 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Lu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Negron also extensively revised and edited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uld like to thank Alexander Grinberg for his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nd for his suggestions o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specially I would like to thank all members of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m this project would not be ever implement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elped me to make this project into what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