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: Brennan  Bates   &amp;   Associates          From outside Austral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 The Crescent  HOMEBUSH  2140      +61 2 763 1288   +61 2 746 04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 02 763 1288  Fax 02 746 0452         email:  dbates@bba.com.a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: 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hone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ax   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-mail : 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supply User Registration Key for the following software componen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</w:t>
      </w:r>
      <w:r>
        <w:rPr/>
        <w:t>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udents component 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metable component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t Students component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rollments component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rents component  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chool Ledger component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yoll component   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reditors component    :      @ US$120  (A$165)     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censed in the name of :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(30 characte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charge my Mastercard / Visa / Bankcard(Australi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Number      : __|__|__|__|  __|__|__|__|  __|__|__|__|  __|__|__|__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iry Date      : ____/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tal: US$_______ (A$_______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holder's signature 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 CARDS billed in US$ will be charged a few cents LESS than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$ total, due to exchange rate fluctuation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