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 BANK v:2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release of Exam Bank contains new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f interest to new and old users a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MULTIPLE CHOI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e request of scores of users,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question format is now be totally flexible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een lines to enter your question and answ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When you print your test, only the line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.  You may use as many of the l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s you wish, or have as many answer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by side format can be used for sav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D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top owners and others who have a CGA card dr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 can now run Exam Bank in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de for improved screen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B in forced monochrome mode, start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 M  &lt;Enter&gt;     (that's a space between the EB and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RINTER CONTROL CODE AND SPECIAL CHARACTER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one bios's do not properly hand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er control code entry from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6 of Exam Bank provides an improve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se special characters which does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  Just press the &lt;F1&gt; function key when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cation you want for the special charac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the ASCII character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 (for example, the usual printer "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is ASCII 27).  Type   27  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left arrow' character (ASCII 27) will show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will be sent to your printer when you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PRINTED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 Bank default lines per page is 60. 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lit between pages, however, so some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ess than 60.  You can adjust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er page up or down, if you wish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A4paper is longer).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sure you have a backup of your disk,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e a text editor or word processor which can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ext mode (un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pen the file EXAMBANK.OV1.  You will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:",500,500,500,500,60,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ange the next-to-last number (60)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lines per pag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ave the file (text mod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ANY OTHER NUMBERS!!!  Leave the comm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asic features of EB are continu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ew features which were added in Versions 1.02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, such as automatic makeup of scrambled ("checkerboa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and viewing of complete questions and answ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 Bank has emerged as the most verstile,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torage and makeup software available today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acceptance in schools and colleg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, municipal and government setting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If you have not already done so, I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growing ranks of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s Kitc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