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sources Systme OS/2 - Commenta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 programme fournit les informations suivantes : une horlo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rique (avec la date), le temps coul depuis le dernier lan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tme, la quantit de mmoire virtuelle disponible, la taill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place encore disponible pour l'augmentation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chier d'change, la charge du processeur (en pourcentage), le nomb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tches actives et l'espace disque libre sur chacun des disques fix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que information est mise  jour une fois par seconde, ou  n'impo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l intervalle compris entre une et trente secondes. L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movibles (y compris les CD-ROM) ne sont actuellement pas g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'ai joint le code source au programme. Vous pouvez libre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prunter des ides, mais ne changez pas le programme pour le distribu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suite comme si c'tait encore le mien. Si vous dsirez voir appara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 nouvelles fonctionnalits, envoyez-moi un message. Mon num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est le 72607,3111, et je passe prendre mon courrier plusieu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is par semaine. Vos commentaires m'intress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 : Si vous dsirez voir le programme traduit dans une au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gue, vous tes libre de faire votre propre version de FRANCAIS.DOC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NCAIS.CMD, FRANCAIS.RC et FRANCAIS.IPF. Envoyez-moi votre version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, je compilerai les fichiers HLP et DLL puis posterai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uvelle version sur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cez le programme d'installation FRANCAIS.CMD. Il vous demandera 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ous souhaitez copier le programme et si vous dsirez qu'il soit aj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 dossier de lancement. Un objet programme sera cr et plac soit s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 bureau, soit dans le dossier de lancement. Cet objet se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quement configur de manire adqu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eur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espagnol par Rick Papo et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allemand par le Dr. Herbert Klaeren, Universit de Tbingen, Allema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atalan par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franais pa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 : zlika@chaos2.frmug.fr.net ou rvanney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danois par Anders Gjerlo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chinois (BIG-5) pa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duction en norvgien par le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 par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ique 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Dpos sur le forum OS/2 de Compuserve, dbut janvier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jout la ligne de bor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e traitement par dfaut de la liste des tch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e logique personnali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jout la possibilit de cacher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dplacement grce  la souris, san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ide en lig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im l'option 'Arrt/Fermeture' du menu systme (Alt+F4 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3 fonctionne parfaiteme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xamine maintenant le CONFIG.SYS pour trouver le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pond aux messages WM_PRESPARAMCHANGED, permettant l'utilis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s palettes de polices et de couleurs d'OS/2 2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dicateur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hoisir quel indicateur surveil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rinitialiser les paramtre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sentation  leurs valeurs par dfa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 le programme pour faciliter l'adjonction d'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s la logique de raffrachiss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des bugs lgers dans la gestion des changements de pol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Corrig un bug dans le calcul de la taill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Corrig un bug dans le calcul de l'espace libre pour le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Corrig un bug dans le dimentionnement initial et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ocalisation du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Corrig une erreur de dpassement dans le calcul de la ch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Corrig un bug dans la dtermination du disque d'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26 - Utilise SYSTEM_INI plu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 que COMSPEC lors de la recherche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de lancement pour trouver CONFIG.SYS. Certa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eurs utilisent d'autres interprteurs de lign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mande qui modifient COMSPEC pour dsigner un dis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ffrent. Quelque chose de plus fiable devait tre trou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eci n'est toujours pas une solution parfa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Corrig un problme de positionnement initial sous OS/2 1.x. S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YSTEM_INI n'est pas trouv, recherche de COMSPEC  la pl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'il n'est pas trouv non plus, on suppose que le disq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ancement est le disque ac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Corrig un problme d'initialisation de la barre de titre e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menu systme quand le programme dmarre avec le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Ignore maintenant les disque amovibles  l'initi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egment d'Information Global p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terminer le disque d'initialisation, donc l'emplacement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cepte maintenant n'importe quelle couleur de la palett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uleurs. Les couleurs unies ne sont plus impo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Ajout de l'option d'affichage de la taille du fichier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odification des options alors qu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Utilise maintenant DosFindFirst2 pour la recherche du fich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file 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ments mineurs de lisibil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jout l'horloge digita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1.41 - Ajout une ic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gnrique ; seule la dfinition VGA ta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 auparava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pond au message WM_SYSCOLOR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e parcours du rpertoire d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'impre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s informations du pays pour dterminer le form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ate et d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tous les textes dpendant du langage dans une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ation de DLLs distinctes pour les textes anglais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gn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ccs aux disque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gnore les disques A: et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'installation pour OS/2 2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ationalisation du c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le sparateur des milliers spcifique au pays dans 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mb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e le timer pendant le dplacement de la fentre avec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ur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allemand par Dr. H. Klaeren, Universit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9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paramtres de ligne de comman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paramtre REINIT pour effacer la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saisir de la priode d'chantillon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ide au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procdure d'install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plac la liste des lments  afficher dans un sous-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cembre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pour disques de serveurs Nove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ar le support de dbugage dans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ion de la version espagn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traduction en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 la fonction de charge du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vi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acclrateur Alt+H pour la fonction de dissimu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a barre de ti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READY comme un disque amov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struit le menu et la fentre quand la liste des disqu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s chan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ite l'erreur ERROR_NOT_SUPPORTED comme un disque amovi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8 mars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urveiller le nombre de 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ctives, d'aprs la liste de fentres du syst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quand on essaie de cacher la barre de tit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lors que la fentre est rdui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e vrifie les types des disques qu'au lancement et lors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nexions rsea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calibre le compteur de charge processeur si HRTIMER.SYS e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9 av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e maintenant si un disque est distant avant d'essayer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uvrir comme un disque complet. Tous les disques dista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ont surveills. Seuls les disques fixes locaux so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veil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ffiche le nom du systme de fichi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mise  jour de la liste des disqu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i un disque retourne une erreur lors d'un sondage, on arr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e le son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verrouillage de ressource de la liste des l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3 mai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rrig un bug par lequel le disque Z n'tait pas 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par lequel les disque virtuels n'taient p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cont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la surveillance de la charge du processe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r des machines trs ra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6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32 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auvegarde maintenant la configuration dans un fichier priv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surveillance du temps cou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ille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dialogue de 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criture plus complte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 jour de la semaine  la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uppression de la journalis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i en IBM C Set ++ pou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s abrviations des jours de la semaine en catalan 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n espagn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c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initialisation du gestionnair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nimation de fentre au dialogue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gestionnaire d'exce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v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de nouveau DosMemAvail (16-bit) pour dtermine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quantit de mmoire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gration avance vers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'inclut plus les disques distants dans le calcul de l'espa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que libre tot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vri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mon adresse Intern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'affichage du disq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'affichage du systme de fichiers optionn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dimentionnement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surveillance de la charge 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ndu la priorit du surveillant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ugment la priorit du processus d'inactivit pendant l'ar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u systme, ce qui garantit l'arrt effectif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Bug corrig dans l'option de ligne de commande REIN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in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s options de formatage de date et d'he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es dans 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illet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mmoire virtuell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afficher le nom de disque pour les l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espace disque lib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e maintenant le sparateur des milliers dfini p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'objet pa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fra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v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rogramme de photo d'cr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tilisation de la librairie OS20MEMU.DLL si elle est inst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vri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dentificateur de processus au journal d'erreu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lors de l'arrt du program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lment Espace d'change inutil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s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point d'ancrage de la fent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da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menu 'Rinitialiser charge processeur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de configuration 'Afficher les secondes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in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'affichage de l'he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illet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option Fermer dans le menu contextue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le blocage d  une fonction d'OS20MEMU qui ne rend jamais la m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ans la lecture du chemin du fichier d'change dans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e erreur de positionnement quand il est impossible de lire le fichier IN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'information relative  HRTIMER et OS20MEMU dans la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slectionner l'affichage en kilo-octets : toujours, jamais ou au dessus de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possibilit de configurer le nom des lments affich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a commande Copi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un serveur D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chino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finit la page de codes au dmarr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sactiv temporairement l'utilisation d'OS2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norvg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e positionnement quand la barre de titre est cach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ig un bug dans la fonction Rinitialiser charge processe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jout les lments nombre de processus et de thread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itali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connat maintenant une srie de pages de codes valides pour chaque langu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duction en japona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vri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