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cursos del Sistema OS/2 - Comentar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Aquest programa mostra una srie d'informacions: un rellot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igital amb la data, el temps que ha transcorregut de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arrera ocasi en que es va arrencar l'ordinador, la quantitat 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mem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a virtual lliure, el tamany del fitxer d'intercanvi, 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tamany mxim al qual pot arribar aquest fitxer, el percentatge d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la CPU (en %), el nmero de tasques actives i l'espai lliure q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resta a cadasquna de les unitats de disc. Cada dada s'actualitz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una vegada per segon, o b l'interval de temps (entre un i tren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segons) configurat per l'usuari. Les unitats de disc no-removib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(inclosos els CD-ROM) no sn soportats ara per a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>He incl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s el codi font. L'usuari t absoluta llibertat p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xtreure'n idees... Ara b, no canvieu el programa i el distribu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 si fossi el meu programa. Si tns alguna idea per afegir-la 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ograma, envia'm, si et plau, una nota. El meu identificador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mpuServe s el 72607,3111, on llegueixo el correu vries vegad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er setmana. Estic molt interessat en les vostres suggernc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NOTA: Si esteu interessat a traduir el programa a un altre idioma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>podeu fer la vostra pr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pia versi dels fitxers ENGLISH.DOC, ENGLISH.RC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ENGLISH.IPF. Si em feu arribar aquestes noves versions, jo m'encarreg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 fer els fixters HLP, DLL i el fitxer Make, aix com de distribuir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nova versi, a travs de CompuSer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Installaci, CATALA.CMD, el qual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emanar el nom complet del directori on es vol copiar el programa, i 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preguntar si voleu afegir-lo a la carpeta d'Inici. El programa cre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l'objecte del programa i el situar a l'Escriptori o b a la carpe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d'Inici. L'objecte tindr tots els atributs necessaris per a la se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correcta execu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Aut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Rick Papo (Internet: rpapo@msen.com, CompuServe 72607,3111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espanyol per Rick Papo i Xavier Cab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caballe@servico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l'alemany pel Dr. Herbert Klaeren de la Universit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de Tbingen, Alemany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klaeren@informatik.uni-tuebingen.d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l catal per Xavier Cab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xavier.caballe@abaforum.e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French per Raphal Vann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zlika@chaos2.frmug.fr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Danish per Anders Gjerl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andersg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Chinese (BIG-5) per Thomas H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color w:val="000000"/>
          <w:sz w:val="24"/>
          <w:szCs w:val="24"/>
        </w:rPr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(Internet: thomasho@pc2.hinet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color w:val="000000"/>
          <w:sz w:val="24"/>
          <w:szCs w:val="24"/>
        </w:rPr>
        <w:t xml:space="preserve">Traducci a Norwegian per Dr. Philos. Finn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stavi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finnoe@ibm.net; CompuServe: 100272,210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 by Stefano Ferrazz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piu1931@cdc8g5.cdc.polimi.i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 by Shinji Takasug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(Internet: nps1970@ibm.ne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Hist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dels canv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54 (30 gene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tecla acceleradora (ALT+H) per a la funci d'amagar els me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READY com a unitat de disc no fix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redibuixa el men i la finesta cada vegada que canvia la llis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unitats a les quals s possible l'acc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tracta ERROR_NOT_SUPPORTED com a unitat de disc remota (TCP/IP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0 (08 mar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a posibilitat de mostrar el nmero de tasques activ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'acord amb la llista de finestres del sistem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intenta ocultar els controls mentres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nestra est minimitz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comprova els tipus d'unitat de disc durant la inicialitza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l sistema o b quan es fa un NET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Precalibraci del percentatge d's de la CPU si el driver HRTIMER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t dispon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1 (09 abri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comprova si una unitat de disc s remota abans d'intenta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ccedir a ella.  Tots els discos remots sn monitoritz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ms es monitoritzen els discos durs local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nom del sistema de fitxers de la unitat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corregeix un bug en l'actualitzaci de la llista d'unita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i durant l'obtenci de dades d'un disc s'obt un error, no es f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ap intent ms de lectura de dades a aquesta unita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prev l'accs a la llista d'elements a mostrar per ms d'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hread a la vegad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1.62 (03 maig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comprovar la unitat Z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que no permetia monitoritzar els disc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virtuals (discos RAM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mesurar la velocitat de la CPU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quines molt rp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l'actualitzaci de la llista d'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00 (06 juliol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32-b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a guarda la informaci a un fitxer .INI propi (no el del sistema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ostra el temps transcorregut des de la darreda ocasi en que es v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rrencar l'ordinad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0 (18 agost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una capsa de dileg per a la configuraci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n reescrit ms parts del programa en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1 (20 setem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ha afegit el dia de la setmana a la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12 (13 octubre 1993)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'elimina l'enregistrament dels erro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Opci de mostrar l'espai total de disc lli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0 (15 nov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onvertit a IBM C Set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evisi de les abreviacions del dies de la setmana en catal 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panyo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1 (23 desembre 1993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olucionat un problema a la inicialitzaci del gestor d'aju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da l'opci d'animaci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fegit un controlador d'excepc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22 (25 gen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>Modificat el clcul de la mem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ria lliure, utilizant la func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osMemAvai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Ms migraci de codi a C++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 s'inclouen les unitats remotes en el clcul de l'espai to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totes les unitats de dis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0 (15 febrer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va adrea d'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al mostrar un error d'ac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s d'ara, la visualitzaci del nom del sistema de fitx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de la unitat s opcio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bug en el control del tamany de la finestr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Es soluciona un altre bug en la monitoritzaci de l's de l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 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CP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La prioritat de monitoritzaci s configur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1 (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raises priority of idle-time thread during shutdown, insuring shutdow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command-lin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32 (18 jun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ime/date formatting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0 (18 juli 1994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Virtual Memory Fre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how Disk Label option for disk free-space it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uses thousands-separator information from the Country obj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Fren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1 (14 gen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snapshot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use OS20MEMU.DLL if it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2 (28 febre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thread ID to exception lo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shutdown fail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Unused Swap Space i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43 (31 mar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onfigure window ancho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0 (09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Dan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Reset Load Meter' menu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'Show Seconds' configuration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1 (12 juny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time 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2.52 (06 juliol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lose option to context men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0 (11 setem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lockup due to OS20MEMU never returning from c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arsing swap file path from CONFIG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positioning when unable to properly read INI data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information about HRTIMER and OS20MEMU to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set kilobyte display on always, never or over 512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customize display item nam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Copy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DDE Server suppor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Chi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Set codepage at start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emporarily disabled the use of OS20MEMU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Norweg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01 (16 octubre 1995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initial positioning with controls hidd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in Reset Load Meter fun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0 (02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Added ability to monitor process and thread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Italia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1 (17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Now accepts a range of valid codepages for each langu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Translation to Japane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3.12 (20 febrer 1996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   </w:t>
      </w:r>
      <w:r>
        <w:rPr>
          <w:rFonts w:eastAsia="Courier" w:cs="Courier" w:ascii="Courier" w:hAnsi="Courier"/>
          <w:b/>
          <w:bCs/>
          <w:color w:val="000000"/>
          <w:sz w:val="24"/>
          <w:szCs w:val="24"/>
        </w:rPr>
        <w:t xml:space="preserve">Fixed bug which disabled thread and process cou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" w:hAnsi="Courier" w:eastAsia="Courier" w:cs="Courier"/>
          <w:b/>
          <w:b/>
          <w:bCs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">
    <w:altName w:val="Courier New"/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