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System ressourcer - kommentar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te program kan vise et digitalur (med dato), den forlbne tid si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ystemets sidst opstart, m</w:t>
      </w:r>
      <w:r>
        <w:rPr>
          <w:rFonts w:eastAsia="Geneva" w:cs="Geneva" w:ascii="Geneva" w:hAnsi="Geneva"/>
          <w:color w:val="000000"/>
          <w:sz w:val="24"/>
          <w:szCs w:val="24"/>
        </w:rPr>
        <w:t>ngden af fri virtuel hukommelse, den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wapfils strrelse, swapfilens maksimale strrelse,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nuv</w:t>
      </w:r>
      <w:r>
        <w:rPr>
          <w:rFonts w:eastAsia="Geneva" w:cs="Geneva" w:ascii="Geneva" w:hAnsi="Geneva"/>
          <w:color w:val="000000"/>
          <w:sz w:val="24"/>
          <w:szCs w:val="24"/>
        </w:rPr>
        <w:t>rende CPU belastning (%), antallet af aktive jobs, og m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gde af fr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ads p hver enkelt af dine harddiske. Hvert tal opdateres en gang p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kund, eller med et af brugeren defineret interval p mellem 1 og 3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>sekunder. Flytbare medier (bl.a. CD-ROM) er ikke understttet p nuv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n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dspun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eg har vedlagt programkoden. Du er frit stillet til at lne ider fr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, men undlad venligst at revidre programmet, og derefter distribure d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re som om det stadig er mit program. Hvis du nsker yderligere egenskaber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grammet, send mig da venligst en note. Min CompuServe ID 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2607,3111, og jeg checker min post flere gange ugentligt. Jeg er meg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esseret i dine kommentar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B: Hvis du gerne ser dette program oversat til et andet sprog, er d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lkommen til at lave dine egne versioner af ENGLISH.DOC, ENGLISH.CM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GLISH.RC og ENGLISH.IPF. Lav din version, og send den til mig vi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uServe Mail. S laver jeg HLP, DLL og andre ndvendige filer, 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er den opdaterede pakke ud p CompuServe til fri afhent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a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dfr installationsprogrammet DANSK.CMD. Den vil sprge dig om d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skede placering af MEMSIZE, og om du nsker MEMSIZE placeret i sta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deren. Installationsprogrammet vil oprette et programobjekt, og plac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 p arbejdspladsen, eller i start folderen. Dette programobjekt vil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e programattributter sat for korrekt udfrelse af programm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fatt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spansk af Rick Papo og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tysk af Dr. Herbert Klaeren, University of Tbingen, Tyskl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atalansk af Xavier Cabal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fransk af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dansk af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kinesisk (BIG-5) af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telse til norsk af Dr. Philos. Finn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 af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 af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Programhistori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0 (09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d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1 (12 Jun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ejl i tidsfremvisning rett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2.52 (06 Juli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ge Luk fra programmets popop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0 (11 Septem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 fejl der lste systemet, pga. OS20MEMU ikke svarede p kal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mht. at finde swapfilens sti i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Rettet fejl mht. placering af programvindue, nr data fra INI filen ikke kunne l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ses korrek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information om HRTIMER og OS20MEMU til dokumentation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te kilobyte fremvisning p altid, aldrig eller nr v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dien e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mulighed for at tilpasse navnene p valgbare emn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Kopir kommand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ilfjet DDE Server understttel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kines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Codepage defineret ved systemsta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Midlertidig frakoblet brugen a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nor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01 (16 Oktob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vedr. frste placering med kontrollinjen skj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Rettet fejl i fuknktionen "Nulstil belastningsmler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0 (02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Tilfjet mulighed for at overvge og t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lle antallet af processer og tr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Overs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ttelse til italie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1 (17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>Accepterer en r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kke af forskellige codepages for hvert spr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Oversat til Japan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3.12 (20 Februa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