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ources -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provides a digital clock (with date), the elapsed time sin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ystem's last restart, the amount of free virtual memory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-file size, the maximum amount the swap-file can still grow,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PU load (%), the number of active tasks and the amount of disk space fre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of your hard disks.  Each figure is updated once per second, or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atever interval from one to thirty seconds that you wish. Removabl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s (including CDs) are not supported at this tim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've provided the source code.  Feel free to borrow ideas from it,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change the program and distribute it as if it were still my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ould like to see new features, drop me a note.  My CompuServe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72607,3111, and I check my mail several times a week. I'm intere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your com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'd like to see the program translated into another langu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el free to make your own version of ENGLISH.DOC, ENGLISH.CMD, ENGLISH.R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ENGLISH.IPF.  Make your own version and send it to me via CompuServe mail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I'll build the HLP, DLL and make files and post the updated pack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 to CompuServe for anyone to down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installation file ENGLISH.CMD.  It will ask you where you w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stored and whether you want it to be placed in the startup fol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job will create a program object and place it either on the desktop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system startup folder.  This object will have all its attributes 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correctly for running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h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Spanish by Rick Papo and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German by Dr. Herbert Klaeren, University of T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atalan by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French by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Danish by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Chinese (BIG-5) by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lation to Norwegian by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Histor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0 - Submitted to Compuserve's OS/2 Forum, early January, 199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01 - Added single-line bord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default TaskList processing, added custom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10 - Added ability to hide contro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be moved with the mouse, independent of title b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fac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moved 'exit' option from system menu (Alt+F4 or F3 does fin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earches CONFIG.SYS to find SWAP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sponds to WM_PRESPARAMCHANGED messages, allowing OS/2 2.0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ont, color and color scheme palettes to work with it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PU load indica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lect which items are to be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reset presentation parameters to default st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0 - Restructured program to make status items easier to ad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hanged 'Swap-disk free space' to 'Available swap space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isk drive free 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timized window refresh logi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rrected minor bugs in handling fon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1 - Fixed bug in computing swap-file siz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2 - Fixed bug in computing available swapping spa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3 - Fixed bugs in initial sizing and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4 - Fixed underflow error in computing CPU lo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5 - Fixed bug with determining swap-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6 - Switched from using COMSPEC to SYSTEM_INI when trying to determ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boot drive in order to find CONFIG.SYS.  There have be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rs with alternative command-line interpreters alte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MSPEC to point to a different disk drive.  Something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liable was needed.  This is still not a perfect solu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7 - Fixed problem with initial positioning under OS/2 1.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SYSTEM_INI cannot be found, look for COMSPEC instead.  If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annot be found, assume the boot drive to be current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8 - Fixed problem where title bar and system menu were not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itialized correctly when the program started up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29 - Now skips removable drives during se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e Global Information Segment to determine boot driv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nd thereby the location of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ny color from the color palette.  It no longer forc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he use of solid col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0 - Show Spool-file Size option added to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djusting options while program is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31 - Changed to use DosFindFirst2 in spool-file sear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nor clarit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0 - Added digital c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1 - Added generic icon.  Had only the VGA definition befo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42 - Responds to WM_SYSCOLORCHANGE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pool directory sca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0 (16 Octo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s country information to determine date/time form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all language-dependent text to a D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reated separate DLLs for English and Spanish tex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accessing network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bother looking at disk drives A: or B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nstallation script for OS/2 2.0 ad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1 (10 Nov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 streamli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Use country's thousands separator in numb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urn off timer while moving window with the mo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German translation by Dr. H. Klaeren, University of Tubingen, German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2 (09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mmand-line parameter proces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RESET parameter to clear saved profil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imer interval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HELP option to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stallation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display item list to sub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3 (28 December 1992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for Novell Server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plit out debugging support to DEBUG.C &amp; DEBUG.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vised translation to Sp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ranslation to Catal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wrote CPU usage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54 (30 Januar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LT+H accelerator for the hide controls menu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READY as removable medi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build menu and window when available drive list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eat ERROR_NOT_SUPPORTED as remote drive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0 (08 March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the number of active tasks, accor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o the system switch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ith attempts to hide controls while minimiz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checks drive types at startup and at time of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ecalibrates the CPU load meter if HRTIMER.SYS is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1 (09 Ap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checks to see if a drive is remote before attempting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pen it as a complete drive.  All remote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nly fixed local drives ge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how drive file sys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update of drive l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If a drive returns an error during poll, stop trying to poll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tem list resource loc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1.62 (03 Ma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drive Z was not check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ere V-disks were not monito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monitoring CPU load in very fast machin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00 (06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32-bi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saves INI information to priva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lapsed time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0 (27 July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oved more fully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1 (20 Septem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ay of week to da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12 (13 Octob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isabled logg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otal disk free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0 (15 Nov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nverted to IBM C Set ++ for OS/2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weekday abbreviations in Cataln &amp; Espa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1 (23 December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error in help manager initializ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window animate option to configuration dia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exception handl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22 (25 Jan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urned to using DosMemAvail (16-bit) for determining the amount of memory fre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urther migration to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Don't include remote drives in the total free space over all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0 (15 Februar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ternet addre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showing drive err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file system name display opt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window siz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CPU load monito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ade monitor priority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1 (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32 (18 June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0 (18 July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1 (14 Jan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2 (28 Februar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43 (31 March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c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y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