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S/2 �V�X�e�����\�[�X - �R�����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̃v���O�����́A��\���A�Ō�̋N������̌o�</w:t>
      </w:r>
      <w:r>
        <w:rPr>
          <w:rtl w:val="true"/>
        </w:rPr>
        <w:t>ߎ</w:t>
      </w:r>
      <w:r>
        <w:rPr/>
        <w:t>��</w:t>
      </w:r>
      <w:r>
        <w:rPr/>
        <w:t>ԁA�󂢂Ă��</w:t>
      </w:r>
      <w:r>
        <w:rPr/>
        <w:t>鉼�</w:t>
      </w:r>
      <w:r>
        <w:rPr/>
        <w:t>z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�C�Y�A�X���b�v�t�@�C���̃T�C�Y�A�X���b�v�t�@�C���̉\�ȍő�̃T�C�Y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 xml:space="preserve">݂� </w:t>
      </w:r>
      <w:r>
        <w:rPr/>
        <w:t>CPU ���� (%)�A���</w:t>
      </w:r>
      <w:r>
        <w:rPr/>
        <w:t>݂̃</w:t>
      </w:r>
      <w:r>
        <w:rPr/>
        <w:t>^�X�N���A�e�f�B�X�N�̋󂫗e�ʂ�\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</w:t>
      </w:r>
      <w:r>
        <w:rPr/>
        <w:t>ꂼ��̍��</w:t>
      </w:r>
      <w:r>
        <w:rPr>
          <w:rtl w:val="true"/>
        </w:rPr>
        <w:t xml:space="preserve">ڂ� </w:t>
      </w:r>
      <w:r>
        <w:rPr/>
        <w:t>1</w:t>
      </w:r>
      <w:r>
        <w:rPr>
          <w:rtl w:val="true"/>
        </w:rPr>
        <w:t xml:space="preserve"> ���� </w:t>
      </w:r>
      <w:r>
        <w:rPr/>
        <w:t>30</w:t>
      </w:r>
      <w:r>
        <w:rPr/>
        <w:t xml:space="preserve"> �b�ȓ�Ń��[�U���</w:t>
      </w:r>
      <w:r>
        <w:rPr>
          <w:rtl w:val="true"/>
        </w:rPr>
        <w:t>ݒ</w:t>
      </w:r>
      <w:r>
        <w:rPr/>
        <w:t>肵���</w:t>
      </w:r>
      <w:r>
        <w:rPr/>
        <w:t>Ԋu���ƂɍX�V����</w:t>
      </w:r>
      <w:r>
        <w:rPr>
          <w:rtl w:val="true"/>
        </w:rPr>
        <w:t>܂</w:t>
      </w:r>
      <w:r>
        <w:rPr/>
        <w:t>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�ʏ�� 1 �b���Ɓj�B���E�\�f�B�X�N�iCD ��</w:t>
      </w:r>
      <w:r>
        <w:rPr>
          <w:rtl w:val="true"/>
        </w:rPr>
        <w:t>܂ށ</w:t>
      </w:r>
      <w:r>
        <w:rPr/>
        <w:t>j�ɂ͑Ή����Ă�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\�[�X�R�[�h���J����Ă��</w:t>
      </w:r>
      <w:r>
        <w:rPr>
          <w:rtl w:val="true"/>
        </w:rPr>
        <w:t>܂</w:t>
      </w:r>
      <w:r>
        <w:rPr/>
        <w:t>��</w:t>
      </w:r>
      <w:r>
        <w:rPr/>
        <w:t>B�R�[�h�̎g�p���͎̂��R�ł����A�ύX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���O������̃v���O�����ł���Ƃ��Ĕz�z���Ă͂Ȃ�</w:t>
      </w:r>
      <w:r>
        <w:rPr>
          <w:rtl w:val="true"/>
        </w:rPr>
        <w:t>܂</w:t>
      </w:r>
      <w:r>
        <w:rPr/>
        <w:t>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V�����@�\���~�����Ǝv����</w:t>
      </w:r>
      <w:r>
        <w:rPr/>
        <w:t>ꍇ�̓��</w:t>
      </w:r>
      <w:r>
        <w:rPr/>
        <w:t>[��������B���� CompuServe �� ID 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72607,3111 �ł��B1 �T�Ԃɐ���A���[����`�F�b�N���Ă��</w:t>
      </w:r>
      <w:r>
        <w:rPr>
          <w:rtl w:val="true"/>
        </w:rPr>
        <w:t>܂</w:t>
      </w:r>
      <w:r>
        <w:rPr/>
        <w:t>��</w:t>
      </w:r>
      <w:r>
        <w:rPr/>
        <w:t>B���҂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</w:t>
      </w:r>
      <w:r>
        <w:rPr/>
        <w:t>: �T�|�[�g����Ă��Ȃ�����̃o�[�W������</w:t>
      </w:r>
      <w:r>
        <w:rPr/>
        <w:t>쐬����ꍇ�́</w:t>
      </w:r>
      <w:r>
        <w:rPr/>
        <w:t>AENGLISH.DOC�A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LISH.CMD�AENGLISH.RC�AENGLISH.IPF �̊e�t�@�C����ύX���ĉ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��ʂ��Ď��ɂ����̃t�@�C���̐V��������o�[�W�����</w:t>
      </w:r>
      <w:r>
        <w:rPr/>
        <w:t>𑗂�</w:t>
      </w:r>
      <w:r>
        <w:rPr/>
        <w:t>ĉ�����΁A</w:t>
      </w:r>
    </w:p>
    <w:p>
      <w:pPr>
        <w:pStyle w:val="PreformattedText"/>
        <w:bidi w:val="0"/>
        <w:spacing w:before="0" w:after="0"/>
        <w:jc w:val="left"/>
        <w:rPr/>
      </w:pPr>
      <w:r>
        <w:rPr/>
        <w:t>HLP�ADLL ��</w:t>
      </w:r>
      <w:r>
        <w:rPr/>
        <w:t>쐬���</w:t>
      </w:r>
      <w:r>
        <w:rPr/>
        <w:t>ăp�b�P�[�W�̒��Ɏ�</w:t>
      </w:r>
      <w:r>
        <w:rPr/>
        <w:t>荞�</w:t>
      </w:r>
      <w:r>
        <w:rPr/>
        <w:t>݁</w:t>
      </w:r>
      <w:r>
        <w:rPr/>
        <w:t>ACompuServe �ɃA�b�v���[�h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Ƃ��ł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@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GLISH.CMD�i��{��ł� JAPANESE.CMD�j���s���ĉ������B�ǂ��Ƀv���O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���X�g�[�����</w:t>
      </w:r>
      <w:r>
        <w:rPr/>
        <w:t>邩�</w:t>
      </w:r>
      <w:r>
        <w:rPr/>
        <w:t>A�n���t�H���_�Ƀv���O�����I�u�W�F�N�g���</w:t>
      </w:r>
      <w:r>
        <w:rPr/>
        <w:t>邩�</w:t>
      </w:r>
      <w:r>
        <w:rPr/>
        <w:t>A�𕷂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>
          <w:rtl w:val="true"/>
        </w:rPr>
        <w:t>܂</w:t>
      </w:r>
      <w:r>
        <w:rPr/>
        <w:t>��</w:t>
      </w:r>
      <w:r>
        <w:rPr/>
        <w:t>B�n���t�H���_�ɍ</w:t>
      </w:r>
      <w:r>
        <w:rPr/>
        <w:t>쐬���</w:t>
      </w:r>
      <w:r>
        <w:rPr/>
        <w:t>Ȃ��</w:t>
      </w:r>
      <w:r>
        <w:rPr/>
        <w:t>ꍇ�̓</w:t>
      </w:r>
      <w:r>
        <w:rPr/>
        <w:t>f�X�N�g�b�v�ɃI�u�W�F�N�g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쐬����</w:t>
      </w:r>
      <w:r>
        <w:rPr>
          <w:rtl w:val="true"/>
        </w:rPr>
        <w:t>܂</w:t>
      </w:r>
      <w:r>
        <w:rPr/>
        <w:t>��</w:t>
      </w:r>
      <w:r>
        <w:rPr/>
        <w:t>B�</w:t>
      </w:r>
      <w:r>
        <w:rPr/>
        <w:t>쐬���ꂽ�</w:t>
      </w:r>
      <w:r>
        <w:rPr/>
        <w:t>I�u�W�F�N�g�͂��</w:t>
      </w:r>
      <w:r>
        <w:rPr/>
        <w:t>ׂ</w:t>
      </w:r>
      <w:r>
        <w:rPr/>
        <w:t>Đ</w:t>
      </w:r>
      <w:r>
        <w:rPr>
          <w:rtl w:val="true"/>
        </w:rPr>
        <w:t>ݒ</w:t>
      </w:r>
      <w:r>
        <w:rPr/>
        <w:t>肪�������</w:t>
      </w:r>
      <w:r>
        <w:rPr/>
        <w:t>Ă���̂ł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</w:t>
      </w:r>
      <w:r>
        <w:rPr/>
        <w:t>s�\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</w:t>
      </w: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ck Papo (Internet: rpapo@msen.com, CompuServe 72607,311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X�y�C����ւ̖|��: Rick Pap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Xavier Caballe (Internet: xcaballe@servico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h�C�c��ւ̖|��: Dr. Herbert Klaeren, �h�C�c Tuebingen ��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Internet: klaeren@informatik.uni-tuebingen.d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J�^���j�A��ւ̖|��: Xavier Caballe (Internet: xavier.caballe@abaforum.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t�����X��ւ̖|��: Raphael Vanney (Internet: zlika@chaos2.frmug.fr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f���}�[�N��ւ̖|��: Anders Gjerloev (Internet: andersg@ibm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 </w:t>
      </w:r>
      <w:r>
        <w:rPr/>
        <w:t>(BIG-5) �ւ̖|��: Thomas Ho (Internet: thomasho@pc2.hinet.n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m���E�F�[��ւ̖|��: Dr. Philos. Finn Oerstavi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Internet: finnoe@ibm.net; CompuServe: 100272,2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C�^���A��ւ̖|��: Stefano Ferrazz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Internet: piu1931@cdc8g5.cdc.polimi.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{��ւ̖|��: �����e�m (Internet: nps1970@ibm.n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o�[�W��������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1 (1996/02/17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</w:t>
      </w:r>
      <w:r>
        <w:rPr/>
        <w:t>e����̃o�[�W�����ŁA�����̃R�[�h�y�[�W��T�|�[�g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�</w:t>
      </w:r>
      <w:r>
        <w:rPr/>
        <w:t>{��o�[�W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2 (1996/02/2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xed bug which disabled thread and process cou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