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ST 3.35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-1995 \/ertigo Entertainmen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 REGISTRATION BENEFIT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Latest version of the software, register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UNREGISTERED removed from header, starfield, and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Other shareware programs from \/ertigo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optional)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Disk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             __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5" |__|      3.5" |__|   High Density 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closed a check or money order for $7.50 + $2.50 [Overseas add $4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shipping and handl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nd make pay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ve Ha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6 Garrard Rd.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me, GA  30161-9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