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6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# Version 2.22 ; Last Update: Jan-09-1995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comments, logfiles or questions are welcome: malik@decef.elf.stuba.s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malik@us.svf.stuba.sk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 (btw about 25,000 lines), thus it's so tiny. It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nd on most systems very efficient. It "tries" to give o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 about all the physical things in your computer so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ok inside the PC to see what's there. The most routines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to avoid some programs to emulate non-existing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xcluded all the unnesessary informations, such as CMOS,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Partitions info and many others (like Norton Sysinfo, Check-It :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s for me, nobody can use it. I hope, you don't want HW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your mouse cable lenght or the speed of your computer venti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archive - ftp.elf.stuba.sk /pub/pc/util1 or at SA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FTP sitez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3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mode (not V86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suggest, you don't rename 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It's of no use to make such a Shareware vers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hat HWiNFO isn't registered and to press a random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sh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via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ll keys in the &lt;Register&gt; menu of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member the name string, you've send me in REGISTER.FRM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s depen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                 -&gt; $15 /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300.- Sk  (Slovak/Czech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gistrations (Companies)   -&gt; Contact me firs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registration is valid for all future versions.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PROT may report during the Heuristic Scan that HWiNFO.EXE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IS IS A FALSE ALAR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nly due to the many protection routines, which HWiNFO us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eople, who want to crack / haq it. Please Fridrik try to fix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a better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This method is yet un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modifies it for a bit, and then restores back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works well on my machine and is the only way to get CPU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486DX/SX/DX2 SL-Enhanced, IntelDX4, IntelSX2, IntelDX2 W-B En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TM) and above, there is no need to Reset the CPU (thi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PUID instruction). The most CPUs today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x586 does NOT support CPUID instru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! And if there's no other way to obtain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(like - AMI PCI PnP WinBIOS 12/15/93)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ID (EDX) :-&lt; ! In this case is an invalid CPU ID display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ably not correctly identified. If this problem occurs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(but your Main BIOS must be Write-Enabled !).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Method 2 (but you must have a Fully-Terminated bus !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still displays, that Method 1 was used to obtain CPU ID, not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't be run in V86 mode (under EMM386, QEMM386, 386MA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), because some of the detection routines ca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and Multitasking Environments also manipulate Benchmark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can and are able to control direct I/O operations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esults. Windows NT(tm) does not allow to directly acces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hardware routines cause problems, thus it can'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RIA sound card, Stacker Compression Card and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etection routines cause crash or reconfiguration of some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You can disable them the in Setup section (ARIA and Stacker 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efault disabled and 3Com EtherLink II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3Com EtherLink III detection routine caused reconfiguration of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igital WD8003 Ethernet Car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er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Intel 82420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N, 82425EX ARIES, 82430LX NEPTUNE and 82430FX TRITON chipse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n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of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 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n param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g. "hwinfo.exe my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History 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1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cts IDE Fixed Disk size up to 4 GB (Added for E-ID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twork detection - for FTP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CMCIA sockets and Adaptec 154x/1640/174x card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2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ed to .EXE, chang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PU identification through RESET (A20 line) and some an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3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CSI Peripherals (Disks, Streamers, Printers, Processors, W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, Scanners, Optical Drives...) identification for all devic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SPI (SCSIMGR$)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SCSI CD-ROM detection into SCSI Peripher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VGA 8800BR/CS video memory siz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expansion cards added (SCSI Host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lug-and-Play suppor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CPU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4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fixed (Intel Pentium FDIV error, ASPI, Desig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pgrade and OverDrive CPU detection for CPUs, that support CP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tupid Old 286- BIOSes crash while PCMCIA and Plug-and-Pla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y don't return an error from INT 1Ah, but jump elsewhere ... 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orkaround). Disable these item in Setup section, if your syste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ro video cards detection (now fully depending on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Tseng W32i/p chipset revisions and WD90C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tsushita through Sound Blaster connected CD-ROM'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rewritten the whole Disk info; more flexible. Now: Supports 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(E-IDE), obtains some info from MFM/RLL/ARLL and ESDI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Fixed Disk Controller detection added (for multipl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). But SCSI drives still do not return any info (except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, which do not have disabled INT 13h); try to look into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M1 and Intel Pentium P24T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Adaptec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 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 NEW design, "User friendly", mouse support own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reating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CI and EISA slot contents identification (expansion cards ID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veral new MCA expansion cards (now recognizes 1224 MCA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uture Domain SCSI controllers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PU freque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1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G2228, NCR 77C32BLT and Weitek W5086/W5186/W5286 processor + 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video memory size detection for chipsets, whose video mem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ten SCSI devices identification and SCSI disks now retur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detection for ATI Mach64 with Video memory siz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ill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some graphics cards and chipsets added Bus interface ty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2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6 (Civil name not ye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PM check and Battery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ESA Power Manageme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ercules MDA cards check (maybe they still exist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new F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LB test, but only if there is a VLB Video card present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entium P55C and P24CT, not quite s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3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MD 80C287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23T and Scorpion Co-Processors (but what are they about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epping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SL CPU IDs (30Eh, OMC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FPU and CPU frequency detection. I've used new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Cache size detection - added Internal cache size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ache 1-32 KB; External Cache 64-51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PCI Expansion cards Configuration Space Acces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hipset detection for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detection of Cx487S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3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bugs found :-(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epping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MD Krypton K5 (but K5 is still not released), some new Cyrix C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486SXLC and Am486(TM) 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nal Cache size reflects only the Data (not Instruction!)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overed, that some BIOSes (newer AMI Win VLB/PCI) destroy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new Am486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rident GUI9440 AGi (V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2 to get CPU ID (Reset while A20 is Disabled --&gt; INT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t tells, which Method was used to obtain CPU ID - the dark bl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PU 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x486DX2-v (3.0 V) and ST486D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while running on an X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xed Disk Per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ta Transfer rate and Average Seek Time) -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tection and added frequency determination for Nx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31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cisious CPU &amp; FPU frequency detection added (On Am486DX2-80 � 0.2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CI, APM and P-N-P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vance Logic ALG2301 (P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hadow RAM and Total Memory report. I don't think it will work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steppi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AMI Flash BIOS + version. But only if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 BIOS-Flas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Wide (16-bit) / (32-bit) SCSI repor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xed Disk Spindle Speed report (RPM). Precision �3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3 to obtain CPU ID (modifies BIOS). On my PC (BIOS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ID) works it pretty good and displays a correct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und Blaster SCSI-2 and AW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m486DX4 W-B Enhanced, Max. Disk PIO Mode, Disk Transfer Width, I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4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BIOS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Card Bus width report for s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outine for Game Port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detection of BIOS manufacturers (AMI WinBIOS...) +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M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lder 1MB Trident video cards mem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I Graphics Xpression Pro, Diamond Stealth64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Stealth64 Video VRAM, Genoa Phantom 64 8864 and Genoa Phant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ata Care DC-600A/DC-620A Disk Cac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RAM Throughput report (ditect, 16-bit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HRYSTONE report - used Norbert Juffa's (CTEST260) Pascal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rystone 2.1. I've implemented a totally identical code (in assemble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ults are nearly the same (� 200 Dhrystones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WiNFO now flushes (Write-Back) NCACHE-x buffer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rdex Video Cards detection (ICS5341 tested - Tseng ET4000/W3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rident 9440AGi, 9660XGi PCI ID and NCR Vend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A VT83C461 E-IDE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ATAP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niversal detection of NCR SCSI PCI chips &amp; BIOSes (tested NCR537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in. Transfer Rates for E-IDE disks report (with DMA, PIO with I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, PIO w/o IORDY flow) and IORDY disableab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&amp;T F65525, F65535/45 and F65540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SPEA Graphiti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ISC Video Accelerator report. First checks f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l i860/TMS 340x0/Hitachi ACRTC) and then for Accelerat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w only SPEA Graphiti). I'm working on another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PEA Showtime Plus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outines for Cirrus video boards detection (incl. identifies CL-GD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IOS says CL-GD54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BIOS Extension search (SCSI, ESDI, IDE BIOSes ...). Tr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-600A/DC-620A and NCR PCI chips&amp;BIOSes moved into BIOS Exten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3 Vision864-P and Vision964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Genoa VideoBlitz 9500 and III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5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: S3 86C805 D, 86C801-P, 86C801/5 rev I and a correct det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ion866, Vision868, Vision968, Trio32, Trio64; ARK1000VL, ARK1000P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2000PV, Sierra Semiconductor SC15064 (Falcon/64), new routine for 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000+W5086/W5186/W5286 / P9100 detection, but the Video memory che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correct; IIT AGX-010/011, AGX-014, AGX-015, AGX-016;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LG2101 and ALG2201; ALG2302, ALG2364; Acer ALi M3145;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C&amp;T Video chipsets, added 64300 and 64310 Wi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ox MGA-I (Atlas) and MGA-II (not quite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Genoa Hornet II and Diamond Stealth32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Video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w feature, which I was asked for: While Scroll Lock is active,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 TMS board is found while hardware tests (HP IGC, NEC MSGE, SP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NFO tries to get the board name via standard TIGACD.EX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alled at any interrupt in the "SET TIGA=" path or standard at 7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S revisions, amount of DRAM report and Gravis Ultra Ma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ASPI routines and dis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und Blaster AWE32 ASP (hope, i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veral new Video DACs and the whole routine is now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ich occurs on Trident 9000 video boards when bit2 in 3C6h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. The most DAC detection programs crash, but HWiNFO don'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I Mach8 (38800-1; not quite sure!) and some older ATI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amond Stealth S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ight-alligned (space padded) IDE-disk ser. numb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ESA VBE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dsun CEG DAC detection. Never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e, VGADOC3 uses an invalid routine to detect this DAC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3C9h in write mode. But it should work only while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MI Flash BIOS detection (some older AMI BIOSes caused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eyboard controller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BM 486BLDX2 Blue Lightning and some CPU ste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daptec AIC-7770 and AHA-2740 SCSI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Serial port UARTs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8250, 16450, 16550, 16550A, IBM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486SL 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detection routine for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4-bit port, 8-bit Bidirectional and Enhanced Parallel Port (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some Cirrus video card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FasCache Cx486DX4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Video or Optional BIOS supports Plug-and-Play, a green [PnP]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Machine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MC U486DX2 and 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method of checking for Flash BIOS. If found, displays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Flash]" sing in BIOS Manufactur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6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I Graphics Vantage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fixed Trident 9440AGi 32-bit b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umber Nine VISION FX330, MOTION FX531, MOTION FX771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amond SpeedStar 24, SpeedStar Plus; Orchid ProDesigner, II, I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Viper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stinguish between ICS5341 and ICS5342 GEND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61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IG-shit bug in Video Throughput test (previously occur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machines, like P54C-1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bout 250 new PCI Vendor IDs and some new Devic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54T and a newer detection routine for Cx486DX4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ultiProcessor Specification (MPS)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NFO is now able to detect the amount and type of more CPU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ardware detection of PCMCI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irrus Logic CL-GD7541 (Nordic Lite), 7542 (Nordic), 7543 (Vik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 9660 XGi, C&amp;T F65548, Number Nine Imagine128 and Alli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3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0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&gt; First Public Version &l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other new (about 250 PCI and 150 EISA) Expans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CI BIOS moves the CPU ID into upper part of the DWORD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F8h (PCI configuration register I/O used by some BIOSe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achine) into the lower part od CPU ID, HWiNFO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lash ROM detection works now only for ASUSTeK and Award FLAS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orking on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nergy Star and GreenPC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outine for GUS memor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0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nic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unregistred version usag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2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romise Technology EIDE2300PLUS VLB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AK Mozart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S3 Vision968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amond Stealth64 Video VRAM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US DRAM siz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detection routine for Alliance Pro Motion 3210, ATI 88800GX &amp;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new adapters, Matrox MGA series (MGA-I and 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 Imagine128 Video RAM size detection and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card bus detection for anot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T 22c498, IC Works W30c516 DAC, CHRONTEL CH8391, CH8398, IBM RGB5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525, OAK 66HC and UMC 70c178 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video RAMDA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WiNFO now (while ISA/VLB checking procedure) says which car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and at which port. If HWiNFO hangs, it allows you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test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liance Pro Motion 3210 video memory siz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rident Internal DAC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chipset and card detection step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2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unregistered "typing shit" agai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really nasty BUG which caused ET3000/4000 and IIT video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fixed TI TVP3026 DAC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 fixes and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stinguish between MFM, RLL and AR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stinguish between 3Com EtherLink III 3C509B, 3C509B-TP, 3C509B-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C509B-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Com EtherLink III detection can be disabled now in the Setup menu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reconfigured an Western Digital Ethernet card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protection against BHcrack added. Haha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2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Intel 82420TX SATURN, 82425EX ARIES, 82430LX NEP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430FX TRITON chipset in the System menu (Mainboard chip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detection routine for Keyboard Controller, it report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included in the 8042 KB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lug-and-Play device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U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diavision MVV452 chipset + MV Pro Graphics 1024 card and MVV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RAM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hitty mous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A list of all items, which will HWiNFO identify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A "�" sing means that this thing/feature/element...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Main Processor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C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76                       (only 386Na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386SX (Static)             (Static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386CX/EX (Static)          (Static core + 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86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605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605SX                       (Never released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386DX                       (detects only 40 MHz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386SXLV                     (Am386SX Low voltage, 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386DXLV                     (Am386DX Low voltage, 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386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RapidCAD-1                  (Upgrade for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DX                   (804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DX-S                 (80486DX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487(TM) SX                   (80487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SX                   (80486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486(TM) SX/J                 (80486SX with 16-bit External Data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SX-S                 (80486SX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SL                   (80486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2(TM)                      (80486DX2 alias P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2-S(TM)                    (80486DX2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2(TM) Write-Back Enhanced  (P24D; operating in W-B or W-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SX2(TM)                      (80486SX2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4(TM)                      (80486DX4 alias P24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DX4(TM) OverDrive            (80486DX4 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486(TM) DX2                 (3 V; not 100%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486(TM) DX4                 (not 100%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486(TM) DX4 W-B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SX                  (not 100%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SXLV                (3 V, stop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DXLV                (3 V, stop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yrix Cx486SLC                    (alias TI 486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LC                    (alias TI 486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L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 (Ste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 (Step B)    (Cyrix M5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/e           (Maybe same as Cx486S-V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2/e          (Maybe same as Cx486S2-V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            (Cyrix M6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2           (Cyrix M7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2-v         (3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4-v         (Cyrix M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mens-Thomson ST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Instruments TI486SXL Poto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as Instruments TI486SXLC Poto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BM 486S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486BLX3 Blu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486BLDX2 Blu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5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5SLV                         (3.3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486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                (60 &amp; 66 MHz old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Pentium(TM) P54C            (3.3 V; including P54LM 2.9V &amp; P54C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55C            (2.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24T OverDrive  (5.0 V, 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24CT OverDrive (3.3 V, 32KB Cache, 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54CM Upgrade   (2nd P54C in Dual Processo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5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Gen Nx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6x86                        Cyrix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Krypton 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586-style CPU             (Any other 586 class C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 Pro(TM)            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 Pro(TM) OverDrive   (P6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CPU Typ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rive(TM) Upgrad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rocessor in Dual CP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Math Coprocessor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287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80C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387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87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2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3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3C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4C87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82S8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82S87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D8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S8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S87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D87 New             (alias 387+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EMC87                 (alias Cyrix Auto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700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7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LSI 83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SI 83S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RapidCAD-2                        ("FPU" - generates only F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23T                             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pion                                (But what's that ? :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rnal                                (486DX+ Internal F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Gen Nx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eitek Abacus 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eitek Abacus 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</w:t>
      </w:r>
      <w:r>
        <w:rPr/>
        <w:t>Bu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 + ISA Du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+ PCI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+ VESA Local Bus</w:t>
        <w:tab/>
        <w:tab/>
        <w:tab/>
        <w:tab/>
        <w:t>(Only with a VLB graphic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Computer model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EM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31/2 Indust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Contura 486/486c/486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DESKPRO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C / Compaq Des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ro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XT / Compaq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6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2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42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ES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Original V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Portable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RS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RS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100LX 1MB BIOS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200LX 2MB BIOS 1.01 A 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7552-140 G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7552-540 G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(HD, 640K, EG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(some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756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AT 319/339, 8 MHz, Enh kbd, 3,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AT239, 6 MHz, 30M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AT with Phoenix 386 BIOS v1.10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X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XT w/ Enhanced Kbd, 3.5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radio 9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rocessor Complex (with V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model 2011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model 2121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, LW-typ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, 286-10, LW-typ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/25L, 808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, 808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5 SX/40 SX, LW-typ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5/35LS/40,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, 28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, 286-10, LW-typ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Z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Z, 286-10, LW-typ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 Note N23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30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3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LS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SX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S/2 model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 SX, 386SX-20,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,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60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65-121/65 SX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20MHz, type 2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-25, type 3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DX-16, type 1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DX-20, LW-typ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DX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4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486-25, type 3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som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5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, 3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, 38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, 3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-A21, 3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4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486SX+487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, 4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-AK9/95 XP, 4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-AKD/95 XP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/90XP486, 48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/95 E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 XP, 48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 XP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, 486SX+487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, 4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CL57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L40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L40 SX,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L40 SX, 386SX-20, LW-typ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M57, 386SL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N33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N51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Note N51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0-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3)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3-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3-121) type 2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5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ValuePoint 32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ValuePoint 42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ValuePoint 433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Restaura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ThinkPad 350, 486SL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ThinkPa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ThinkPad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ex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380 (XP1, XP3, or X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380 (X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P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P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PCS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C3270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cock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am Qua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Mod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 Windows 1.0.1 (Powe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r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1000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3000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200 F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2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8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10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50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5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0S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100CS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150CDS/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oshiba T22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400CS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45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1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2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200S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300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400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60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400SX/S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500/S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6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70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70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80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85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6400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66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umph Adler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nith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nith Z-Lite 425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Sound Card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and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Pro (CT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Pro (CT1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16 Pr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16 SCS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AWE32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Vision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Vision ProAudio Spectru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Vision Pro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/1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i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Gravis Ultra Sound (�3.6, no IC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s Ultra Sound (3.7, ICS)     � Also amount of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s Ultra Sound (�3.7, ICS)    �    DRAM report [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s Ultra Max (with CS423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OAK Moz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FTP Network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0/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I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CC Data Networks 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CC Data Networks 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germann-Bass PC-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ation NC-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W PC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I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estern Digital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Systems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us Fr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PC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MC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P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PCn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PCnic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mat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son "Multiple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arch Mach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arch Machin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arch Machines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x Microsystems EXM1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lan Ni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lan Ni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tra LANMASTE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tra LANMAST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NEC PC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Fujitsu F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germann-Bass NIC/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ara LANCard/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ara LANCard/E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ara LANCard/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Communications SpiderCom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Communications SpiderCom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Starlan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Starlan-10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Ethernet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ircom Pack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quila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C PC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Fiber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IS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ES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Systems ISDN simulat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EtherNi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EtherNi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EtherNic-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th Ether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co Sc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D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ndalf L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rico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ystems Ethe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I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 Am211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ICD Network controll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ICD 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ICD PCL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LAN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LANPac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E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Star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P simulat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A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S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net over IP/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L EtherTea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R Wav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mas Contrad TC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 Nelson's Parallel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EtherExpres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nith Z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lex LNE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ge Smart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jitsu Ether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PC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MC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IS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I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eTalk - ATALK.SY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son 8250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son "Multiple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Net Datapoint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tawa PI card (AX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 (AX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(FD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ier Technology (FD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ier Technology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erging Technologies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Forge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Data Intelligent X.25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 LANSTAR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 LANSTA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50/16550 UART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wot Networks synch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P/N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CD-ROM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anasonic (Matsushita)         &lt;I hope, all mod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ny                           &lt;only with it's 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CSI CD-ROMs: see the SCSI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Serial Port typ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8250A/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16C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16550-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16C150+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 UART 16552+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82510+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Parallel Port typ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4-bit                                   (4-bit input, 8-bit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-bit Bidirectional                     (8-bit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Enhanced Parallel Port            (8-bit I/O at bus speed,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Enhanced Parallel Port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-bit Enhanced Parallel Port (v3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Fixed Disk Controller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nhance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IDE 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gate ST-01/ST-02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c AHA-154x/Bustek BT-542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1650/1660/1670/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820/830/840/850/860/870/875/880/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840/841/880/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830/850/860/875/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CSI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n-Boar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Video chipset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          Type                          siz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r                 � ALi M314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iance             � Pro Motion 3210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K Logic            � ARK1000VL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RK1000PV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RK2000PV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ance Logic         � ALG210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20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228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301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302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36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ead                � V5000 A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5000 B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I                  � 18800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18800-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2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38800-1 (Mach8)                    ?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8800 (Mach32)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8800GX (Mach64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8800CX (Mach64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ips &amp; Technologies � 82C45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1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2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3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5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6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7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1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2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30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35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4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45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48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4300 WinGine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4310 WinGine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rrus Logic         � VideoSeven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10 and CL-GD520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10 and CL-GD620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32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1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2 (AVGA2)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2 rev1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1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0 rev1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2-75A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2-80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4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6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6-80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8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8-80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8-80A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9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4 (Alpine)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4-HC-C (Alpine)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6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52 (Northstar)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7541 Nordic Lite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7542 Nordic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7543 Viking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0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1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2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3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1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1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16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2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40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5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q               � IVGS 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VGA 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QVision 1024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QVision 1280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dvanced VGA Port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ualon               � HM8630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IT                  � AGX-010/011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GX-01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GX-01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GX-01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trox               � MGA-II (IS-TITAN+IS-DUBIC) 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GA 64 (IS-HELENA)         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diavision          � MVV452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XIC                 � 86000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010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CR                  � 77C21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22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22E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22E+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32BLT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Nine          � Imagine128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AK                  � OTI-037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57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67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77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83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87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O107 Spitfire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adise             � PVGA1A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VGA1B (WD90C00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1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1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0A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2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4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0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3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mus               � P2000 Accelerator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lTek              � RT-3103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RT-310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RT-310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3                   � 86C911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4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C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D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E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 A/B (ISA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 A/B (VLB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 C (ISA)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 C (VLB)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 D (ISA)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-P (VLB)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PCI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4(TM) (86C864)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4(TM) (86C864-P)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964(TM) (86C964)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964(TM) (86C964-P)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Trio32(TM) (86C732-P)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Trio64(TM) (86C764-P)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6(TM) (86C866-P)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8(TM) (86C868-P)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968(TM) (86C968-P)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rra Semiconductor � SC15064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S                  � 86c201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ident              � 8800BR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800CS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 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9000  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L/8900D/9000C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9010i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Xr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LCD9100B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Li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LX920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LCD910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Xi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21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43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420DGi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440AGi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660XGi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seng Labs           � ET300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i Rev. A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i Rev. B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i Rev. C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A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B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C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D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C                  � 85c408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5c418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deo Seven          � Vega VGA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RAM 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stWrite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version 5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1024i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itek               � W5086+POWER 9000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5186+POWER 9000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5286+POWER 9000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OWER 9100      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amaha               � 6388 VPDC                  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Video Car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deo memory size det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          Model                     Used Chip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r                 � ALi CAT-64             �  Acer M314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&amp;T                 � DEB                    �      ?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I                  � VGA Wonder+            � ATI 28800-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Wonder XL          � ATI 28800-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Wonder XL24        � ATI 28800-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Graphics/Ultra     � ATI 28800-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        �  ATI Mach8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Vantage       �  ATI Mach8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3   � ATI 68800-3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6   � ATI 68800-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AX  � ATI 68800-AX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LX  � ATI 68800-LX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Pro Turbo     �  ATI Mach6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Xpression Pro �  ATI Mach6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dex               � &lt;Probably all cards&gt;   �     ...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amond              � SpeedStar     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24  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Plus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24X          �    WD90C31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PRO          �   CL-GD542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64            �   CL-GD543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VLB            �   S3 86C80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24              �   S3 86C80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Pro            �   S3 86C928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VRAM           �   S3 86C911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32           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DRAM VLB/PCI � S3 Vision86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VRAM VLB/PCI � S3 Vision96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Video DRAM   �S3 868 /Trio64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Video VRAM   � S3 Vision968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SE             �   S3 Trio3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2001           �  ARK2000PV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per VLB/PCI          � Weitek P9000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per SE               � Weitek P9100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verex               � ViewPoint       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Ultragraphics II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 VGA      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VGA            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ewPoint TC  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oa                � 5100/5200              �    ET3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5300/5400              �    ET3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100                   �  Genoa GVGA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200/6300              �  Genoa GVGA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400/6600              �  Genoa GVGA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900                   �   ET4000AX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500/8600              �   CL-GD542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                   �   CL-GD542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hantom 32i 8900 PCI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hantom 64 8864        � S3 Vision86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hantom Pro         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deoBlitz 9500        � Weitek P9100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deoBlitz III AV   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ornet II              �  ARK1000PV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cules             � Graphite Card          �  IIT AGX-01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te VL/PRO        �  IIT AGX-01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te PRO           �  IIT AGC-01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VL            �  ET4000/W3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Card          �  ET4000/W3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VL Pro        �  ET4000/W32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Pro           �  ET4000/W32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PCI Pro    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PowerVL Pro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Station      ?�   TMS 3401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cules (MDA)       � Incolor                �      -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Plus          �      -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Card          �      -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trox MGA           � Impression/PRO/Ultima  � MGA-I (Atlas)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Ultima Plus            �MGA-II (Titan)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Impression Lite/Plus   �MGA 64(Helena)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diavision          � Pro Graphics 1024      �    MVV452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ro                 � &lt;Probably all cards&gt;   �    &lt;many&gt;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Nine          � #9GXE                  �  S3 86C928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#9GXE64                �  S3 86C86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#9GXE64 PRO            �  S3 86C96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 FX330           �  S3 Trio6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OTION FX531           � S3 Vision8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OTION FX771        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chid               � ProDesigner            �      ?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roDesigner II         �      ?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roDesigner IIs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9000 VLB              � Weitek P9000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elsius VLB            � IIT AGX-01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hrenheit VA          �  S3 86C801/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hrenheit 1280        �  S3 86C801/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hrenheit 1280 Plus   �  S3 86C801/5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Kelvin 64 ISA/VLB/PCI  �  CL-GD543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Kelvin EZ VLB/PCI      �  CL-GD5430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rra Semiconductor � Falcon/64              �Sierra SC15064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A                 � V7-Mirage              �  S3 86C801/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irage P-64         �   S3 86C86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ercury             �   S3 86C928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ercury PCI         � S3 86C928PC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ercury Lite PCI    � S3 86C928PC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VEGA                �   CL-GD542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howtime Plus       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</w:t>
      </w:r>
      <w:r>
        <w:rPr/>
        <w:t>RISC Video Accelerator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: Intel i860</w:t>
        <w:tab/>
        <w:tab/>
        <w:t>! Detection currently dis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S 340x0 (TIGA)</w:t>
        <w:tab/>
        <w:t>! Detection currently dis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wlett-Packard TIGA � IGC-20 A1083A          �     T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IGC-20 A1086A          �     T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C             TIGA � MultiSync Graphics Eng.�     T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A GRAPHITI        � Painter 1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ainter 2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ainter 3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rayer  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1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2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S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ainter 1+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 P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 G2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 GS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2  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3  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2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S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G2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GS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X                     �    i86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IRE        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ire                   �  TMS 34020 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-1  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-4  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ASCADE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iLite 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iLite-4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iLite1024             �  TMS 34020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1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4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ASCADE/FIRE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1/GX 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4/GX 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Video DAC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1481/6/8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1482/3/4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1485/7/9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6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64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(Unknow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 MU9c1880 (SS2410)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 MU9c4870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 MU9c491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T&amp;T ATT 20c49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T&amp;T ATT 20c49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T&amp;T ATT 20c492/3, WinBond 82c490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0c50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0c50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1c498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2c498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umos ADAC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rrus Internal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rrus Internal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irrus Internal CL2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rrus CL-GD5453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ONTEL CH8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ONTEL CH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 Works W30c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AK 66HC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2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3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(Unknow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S5301 GENDAC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S5341 GENDAC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S5342 GENDAC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3 86c716 (SDAC)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3 Trio32(TM)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3 Trio64(TM)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rident TDK8001 or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nce Logic ALG120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nce Logic ALG130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C UM70c178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C UM70c188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8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BrookTree Bt482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8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8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77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TVP301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TVP302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TVP302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TVP302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TVP3026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TLC34075, ATI68875, Bt88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TLC34076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ps &amp; Technologi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RGB52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RGB52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vision MVV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sun Labs CEG rev. x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DACs:            ATI Spectra DAC 68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20c491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LC34075 / ATI 6887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7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tree Bt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Spectra DAC 68860 / 6888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2 / Sierra SC15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CPU Feature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PU o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hanced Virtual-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/O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Siz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me 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entium Processor-style Model 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chine Check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MPXCHG8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PIC on chip (Advanced Programmable Interrup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ailable only on CPUs, which support CPUID instruction (F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mments about which CPUs support CP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Another Hardware Devices and ISA/VLB Expansion Card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DOS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I 3C509B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I 3C509B-TP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I 3C509B-TP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I 3C509B-Comb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 Am2100 LANCE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EtherExpress 16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Datacom Ether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Token 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LAN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LAN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lip NCC16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Ethernet PC Adapter (DE100-102, DE200-202, DE210-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er AT/16 Compres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40 (16 head BIOS)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40 (64 head BIOS)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4xA/154xB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daptec AHA-1540C/1542C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daptec AHA-1540CF/1542CF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64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10/AIC-626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10/AIC-636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20/1522 [AIC-6360]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2840VL/2842VL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IC-777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274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Technologies IN-20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ton T128/228 SCSI Host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ton T130B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traStor U14F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I521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estern Digital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VIA VT83C461 E-ID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CMC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ise Technology EIDE2300PLUS VLB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BIOS Extension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daptec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ALLARD SYNERGY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CS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traStor ESD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Domain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gate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ise Technology ID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WD1007A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are DC-600A/DC-620A Disk Cac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&lt;Universal detection of all NCR PCI SCSI BIOSes and chi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</w:t>
      </w:r>
      <w:r>
        <w:rPr/>
        <w:t>EISA &amp; PnP Expansion Card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EISA 3C579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EISA 3C579-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EISA Bus-Master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-Combo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-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-TPO Network Aad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Fast Etherlink 10/100Mb EISA Bus-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TokenLink III 3C619B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logic EISApport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02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2X/AHA-15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2X/AHA-15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40/1542 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4X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4X/AHA-164X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0 SCSI Host Adapter (Early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0A/1742A SCSI Host Adapter (without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2A SCSI Host Adapter (with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4 Differentia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X EISA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274X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284X VE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ISA Single-Chip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777X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PA-146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VA-150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VA-151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ied Telesyn AT1510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D PCNET Family Ethernet Adapter/IS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Baby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 Rev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Z-Flex Ba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Fa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15 Host/A BIO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15 Host/A BIOS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4 Host/A BIO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4 Host/A BIOS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41 Host/A BIOS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8 Ho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70 Ho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Pro EI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BOCALA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Logic EISA-to-SCSI 32-bit Bus Master Host Adapter+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Logic MultiMaster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32-Bit DualSpeed Token Ring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Advanced ES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Deskpro 486/50 System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Deskpro XL 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ECP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EISA 32-Bit Fast SCSI-2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EISA Advanced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Integrated 32-Bit Fast SCSI-2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MiniStation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MiniStation/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 ENET/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E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ENET Controller-Seco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TR Controller-Seco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ENET/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otebook Display (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024/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024/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280/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280/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Smart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08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18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18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80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ISA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1B1/9x 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1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1/9x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2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2/9x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x22A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Spectre chipset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 ES688 AudioDrive and Gam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PNP-1630/1640 Plug-and-Play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695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695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8XX SIC-based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950 SIC-based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COM and LPT Ports Comb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hinkpad Infra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hinkpad Infra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EtherExpress PRO/10 (PnP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TokenExpress EISA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8-bit PC2x SCSI Host Adapters except PC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2F 8-bit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sys Ether16 L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EISA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ISA Client PnP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A Graphics Accelera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edia Sound/SCSI II Multimedia Comb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/Antherm NE3200 or Compatib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/Antherm NE3200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EISA 16/4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Plug-and-Play Token-Ring ISA 16/4 (OC-3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3 EtherLink II/II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7 EtherLink 16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9/B EtherLink III ISA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9B EtherLink III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619B TokenLink III ISA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dvanced Power Manage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dvanced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lways IN-20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MD AM2100/AM1500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MD PCNET Family Ethernet Adapter (PCI&amp;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MD PCNET Family Ethernet VL-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Graphics Pro Turbo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Graphics Ultra Pro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Graphics Ultr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VGA Wonde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irrus Logic CL-GD5429/3x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irrus Logi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irrus Logi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Advanced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LTE El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LTE L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QVision 2000/2000+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QVisio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yrix SLiC MP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arly Compaq Presari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arly Compaq Proline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xos 105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hips &amp; Tech. Accelerato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hips &amp; Tech.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BM X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BM XGA/2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DE/ESDI Disk Ctrller (no ser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82595-Based Etherne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EtherExpress 16/16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EtherExpress PRO/10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TokenExpress 16/4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TokenExpress MCA 16/4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SA Bus with VLB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adge Smart 16/4 PC Ringnod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adge Smart 16/4 Ringnod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atrox MGA Ultima/Impressio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otherboar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CR 77C22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CR 77C32BLT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ovell/Anthem NE1500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ovell/Anthem NE2100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umeric Dat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OAK Technology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Olicom ISA 16/4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CIC Compatible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lus Hardca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lus Hardcard IIXL/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ure Data PDI9025-32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3 86C911/86C924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3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CSI / CD-RO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ound / Video /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tandard Displ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tandard IDE/ESDI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ystem Board Extension for PnP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Media Vision SCSI H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T16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T348 Paralle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T358 Paralle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ident 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seng Labs ET40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seng Labs ET40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seng Labs ET4000/W32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Video Seven VRAM/VRAM II/1024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VLSI PCIC PCMCIA Ctrller (ELC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Western Digital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Western Digital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roNET-4/16 EISA Token Ring (P1990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roNET-4/16 EISA Token Ring (P1990) Rev A1-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roNET-4/16 EISA Token Ring (P1990) Rev A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al ES3210 E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EtherCard Elite Ultra 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SwapBox Family Plug and Play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I/O Card (2xSerial, 1x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E FD0421 EtherPlug-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Konnect SK-NET Flash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ip NCC-16 IS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124F EISA SCSI Disk Arr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14F 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14FB 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24F/24FA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34F/34FA VE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34FB VE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dem PCIC compatible Plug and Play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7000EX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SCSI/IDE/Floppy EISA Controll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Zeos EISA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PCI Expansion Card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3Com EtherLink III 3C590 Bus-Mas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Fast Etherlink 10/100MB Bus-Mas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 Microelectronics Pentium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486 chipset with M1435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Labs 486 CPU/PCI &amp;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Labs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Labs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Labs Pentium CPI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2944UW Ultra Wide SCSI-3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294X/AIC-78XX Ultra Wide SCSI-3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3940/3940W Fast/Wide SCSI-2 Host (1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398X MultiFunction(tm) RAID Adatper (1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293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785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787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Syste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c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iance Pro Motion 321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D PCI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D PCNET Family Ethernet Adapter (PCI&amp;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ian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K Logic ARK1000PV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RK Logic ARK2000PV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u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Pro Turbo (88800CX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Pro Turbo (88800GX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Pro Turbo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Pro (68800AX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vance Logics ALG2301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nce Logics ALG2302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nce Logics ALG2364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chm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Logic MultiMaster PCI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N/ECP/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irrus Logic CL-GD543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rus Logic CL-GD5434-HC-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rus Logic CL-GD7541 (Nordic Lite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rus Logic CL-GD7542 (Nordic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rus Logic CL-GD7543 (Viking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rus Logic PCIC compatib. PCI/PCMCI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i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MD PCI-0640B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PCI-0646 Bus Master PCI/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CPU/PCI Bridge mode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CPU/PCI Bridge mode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PCI/E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280P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and Communication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q 82C596 CPU/PCI &amp;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v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ew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ech DTC 2130S PCI Bus/IDE Single Po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21050 PCI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Ethernet DECchip 21040 Bas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Fast Ethernet DECchip 21041 Bas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Fast Ethernet DECchip 2114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Processing Tech. PM2124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t Net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s and Telec.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ns &amp; 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8XX SIS based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n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u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and Technologies 64310 WinGin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and Technologies 65545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and Technologies 65548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Dat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I/CPU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I/ISA Plug-and-Pla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I/MC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82092AA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82092AA PCI/PCMCI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tel 82378 SIO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tel 82420TX Saturn 486 chipset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82425EX Aries PCIset with 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tel 82430LX Mercury/Neptune Pentium chipset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82430FX Triton Pentium chipset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82430FX Triton Pentium chipset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EtherExpress PRO/10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PCI/E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PIIX PCI IDE Controller (w/o Bus Mas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bota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I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PCI Ringnod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A Impression Plus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A Ultima/Impression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su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iden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Semiconductor Dual PCI IDE Controller (RM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CR 53C8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81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82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82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ine Imagine128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V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 OTI-O107 Spitfir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16/4 PCI Token-Ring Adapter Re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16/4 PCI Token-Ring Adatper Rev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PTi 82C557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PTi 82C558 PCI/ISA Plug-and-Pla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 82C822 Pentium CPU/PCI &amp; PCI/ISA Pn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PTi Dual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Technology RZ-1000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um Designs 8580 PCI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al Int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t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M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3 86C928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Trio32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3 Trio32~/Trio64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Vision864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3 Vision864~-P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Vision868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Vision964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Vision964~-P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3 Vision968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ko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 Nix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Semiconductor SC15064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86c201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iS 85C496 CPU/PCI &amp; PCI/ISA Bridge (E-I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iS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iS Pentium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Microsystems Corporation (S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hony PCI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k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ent GUI9430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rident GUI9420DG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rident GUI9440AG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ent GUI9660XG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 Labs ET4000/W32p Rev. 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 Labs ET4000/W32p Rev. B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seng Labs ET4000/W32p Rev. 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seng Labs ET4000/W32p Rev. 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C 486 CPU/PCI Bridge fo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MC 8881F 486 CPU/PCI Bridg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MC 8886F PCI/ISA Bridg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MC PCI/ISA Bridge for desktop (I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C PCI/ISA Bridge for notebook (I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MC Pentium CPU/PCI Bridg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MC Pentium CPU/PCI Bridge fo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MC UM8673F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IA Tech 82C5x5 CPU/PCI &amp;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ech Dual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SI Technologies VL82C591 Pentium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SI Technologies VL82C593 PCI/ISA Bridge (Plug-and-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tek P90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tek P91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N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MCA Expansion Card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YI) Chinese-Input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C) Western Digital EtherCard PLUS 10T/A (WD8003W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8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9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1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8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-Bit 16-Channel Analog to Digital Conver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-Bit 8-Channel Analog to Digital Conver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4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-Bit Digital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Mb/s - 500Kb/s Tape Controller with H/W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7 Digital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Analog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S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19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it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-Bit Photocoupler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Coax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Local Communic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or XYNO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MC Micro Channel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14 External Disk Arr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3C523 EtherLink/MC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3C529 Coax/AUI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3C529-TP/AUI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3C529-Combo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/MC 32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Ri "Coherent Processor" Content Address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84-300 Devi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MB Memory Expan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-inch Diskett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50 Local Emulation Card Mod. 3M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4 for SL 90 PC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5 for CEP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6 for E500 PC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7 for MTPC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x ST - Slo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2.3/TP 10-Bas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meg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x4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00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Bus Data Acquision and Contro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/D 12 B32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Board 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Board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-1060 or 2060(D) ES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-1079 IDE Slim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 5810-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or 5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n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ON RingPair-MC4/16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LOGIC SIMMply RAM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Spec/MC Acquisi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L M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PA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 Lib Music Synthes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/DA 1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Com2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Communications Board/Multi-Protocol - ACB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Digital PC EXBUS or TransFor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Image Process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SDLC/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/2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 Micro Channel SCSI controller (bur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A-164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 VGA Enhancer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S INC., VGA EAGLE-I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S INC., VGA ENHANCER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S INC., VGA ENHANCER-Z,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C HBA SCSI Devi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 - D/A 16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 Technology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n-Bradley Company, Inc. 1784-K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y FTC500/MCA Tap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y HI-2 PC Expansion Bus Interface Card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a LP5 Logi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2400 INTERNAL MODEM (FAXPA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7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9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IO-1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IO-10 Adapter (Rev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PARALLEL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SERIAL-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/Digital-Digital/Analog-TTL Multifun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ET-16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hor PS24 Mod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x MicroMASTER 32bit ADF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x MicroMASTE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x MicroMASTER 486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C-M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Creative Technology Systemizer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DIO168PS2 168 Point Parallel Digita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T SC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UILA COMMUNICATIONS ARCNET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500 L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M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o Electronics AC-107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unya SC306 Standard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net Corporation, Multiport/2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net Corporation, Smartport/2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oft Inc. LANtastic Voic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oft LANtastic AE-2 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 10000 M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 10001 M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 TI16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ante Technologies EtherPaC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 -38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 286 with Dual Serial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 286 with Serial &amp; Parallel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38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386 Adapter with Serial &amp; Parallel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With I/O Pak/MC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With I/O Pak/MC-S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3270/CoaxI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5251/11A Enhanc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CC423/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CC832/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Intelligent PC ISD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PC/PBX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C-1148 Flat Panel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8514/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Video Accelerator (VGA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Video Accelerator (VGA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M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ris Quattro/20 or Atris/20 or Neftis/20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MATE - Advanced 3270 Adap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mate 19.2Kb SLD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MATE Model D7710 Asynchronous SNA Adap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d Transaction I/O System - 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M ISDN-Controller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-RCP (Register Communication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r Systems - BARR/6BBB Synchronous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R/D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GPIB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onia IM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-Tech 2300 Smart SC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CC ISOLINK IEEE 802.3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 M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Bidirectiona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BOCARAM/2 PLUS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Dual Async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Dual Async/Parallel Ad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Model 50/60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-646S/D Intelligent Fast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 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Tek BT-640A Micro Channel to SCSI Host Adapter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M 44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4/16 Mbps T3015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1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2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3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4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Systems E3100 Series Ethernet Adapter w/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Systems E3100-X Series Ethernet Adapter w/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ERE TYPI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DrawingCard uChannel Graphics Adapter -- ADF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AC Interface (Model 2928-Z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VTX Tel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inal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e Modem K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P-PS-V-0900/0930/1900/3900/4900/6930/6950/9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S7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TM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C PS&lt;&gt;488 GPIB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r JA-28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eCOM SIC-PS55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O MC/SIB (Synchronous Interfac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5250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5250e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5250GATE-SDLA COM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Por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1000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190SB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200E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650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800E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ET ARCNET CN190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et ARCnet CN190/2 N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-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-SCN32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-SMC8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a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A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Net 8320/8322 Fiber Optic/8321 FOIRL Ethernet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gent E/MASTER III MCA 32-bi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x ENET-16MC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x inc. PS/2 ANET Microchann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X-ENET/F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Lab International Token-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Logics Ltd. - MicroLogic 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one PS8/PS16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rd Communications MAP 3.0 Type 141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Board for Expansion Chassis Mod. CT 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 Scanboard (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OSTESS 550/MC Four Por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10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12MC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16MC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XJ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CNT-MCA 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CNT-MCF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CNT-MCK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PS/2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l LS2000-MCA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tone DualPage Hi-Res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tone High R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vet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R-32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ve Labs, Inc. - SOUND BLASTER PRO MCV CT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ve Labs, Inc. - SOUND BLASTER/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stie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M Inc.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X8 -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2 Meg Expanded/Extended Memory Multifunction Adap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PORT-P 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PORT-SSP 2 Serial 1 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2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4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6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8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MC32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SCSI Adapter C56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SILHOUET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M 32 Plus Extended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Compute Systems C1000 IDE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ress/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ress/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(DN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(DN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ARCNET Card (DA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Ethernet Card DE-32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com Asyncronous Mod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flex Design MCA Biscom Modem or Rapier V3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graph Pixelsta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point MicroChannel RIM IV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rac/MTC-16 Half-Inch Tap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m dDCM800MC Bitbus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naTALK MC Network Adapt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tar LocalTalk/MCA AppleTalk Adapter - DaySta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CS Display Adapter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-1 Data Cassette Stream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10NET 10BASE Twisted Pair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10NET Coaxial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10NET/STARLAN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Adaptor Card-CCDAC / Loop Adaptor-CC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Intelligent Com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MC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Smart Alec 525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OMP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P-286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MA 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 Corp. Scann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 Handy Scanner HS-3000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 RAM BAN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L104 Multi Function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ic D/81, D/41 LSI/80 VR/81 Voi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ic VR/81-MC, VR/41-MC Voice Recogno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toh SCSI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MC/Xi DOS RS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Open-E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Open-Ender Intelligent PS2 Co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Open-Ender RS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PS-COM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4i or 8i (32K Memory Window) RS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C/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MC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MC/4i or MC/8i (32K Mem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MC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DE210 Ethernet Micro Chann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Ethernet Micro Chann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 -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 �K/�L/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A Network 'DNA-II'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C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-1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-one Multiple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-one SC306 Video Scan Conver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 Speech Board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-1000 Dual Asynchronous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-11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8710 Multiple Floppy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A-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S and Sub 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S and Sub c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S and Sub c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2901/05: Data Translation Analog/Digital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ASNC +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Asynchronous Card LV-6010 Corvett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Channel Printer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VGA/MC / Colorgraphic Communication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T/EVT Intel Action Media i750 DS1 DV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-6600 Tap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C EconoModem 3 V22 bis mod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P.I.C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C M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S 424 PCMAC Tap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SUN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s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CON Technology EiconCard, EiconCard HSI and S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CON Technology Single Port Comm. Adapt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CON TECHNOLOGY: Laser Printer Adapter /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KEY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16/2-38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ographics E271-2202 Touchscree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 XHR Alpha/2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 XHR Spectra/2 Vide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 XHR Spectra/2 Vide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/Extra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SCSI / Micro Channel(tm)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Systems SCSI-HAC/MC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Technology, Inc. 3XPl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Technology, Inc. 3XPlus/2 Rev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Technology, Inc. 3XTwi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L5250 / EM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 -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or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N-1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1000 Adapter or LinkUp 3270 and M/Coa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 ELETTRONICA SILLARO Adapter 2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en Chinese Fo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en Laser Printer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2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2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com 24/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x 4 Megabyte Memory Adapter EV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x Speedlink/PS2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-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alibur EXC-1553 PS2/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 Ma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an EXOS 215T Intelligen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Unit Model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Unit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V.32/5, 2/V.32/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1402-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1402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1402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3062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3L52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1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3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5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6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5000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5000-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6000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DI/CDI Network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taff Engineering Microchannel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taff Engineering Microchannel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K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1732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1730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writer Adapter/Pri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Buffer and H.R. Monitor Mod. CT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G PXL-480 HI-RES Lightp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kuhr P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Y 2400 PS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MCS700 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4-CDMC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maFax CMPC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 PS2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25 / Co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Communications G/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Fanuc Series 90 Work St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M Syn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-1000 Game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18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Engine MC/128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s Eliminator (MCA) Ga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X-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ock Double Double 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ESP Dual Port Communication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JT Fax 48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Smartmodem 24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MA Transputer Adapter TR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 Graphics Stati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 Packard StarLAN-10 HP27246 Adapter Re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ScanJet II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Scanner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esolu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esolution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Speed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-Performance Disk Drive Subsyst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ACHI CD-RO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 550/MC 16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 550/MC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 i/MC 8/16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/MC 4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/MC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tek MC Scanner Parallel Interface (MCS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-MP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F-M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F-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 3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 S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Exte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po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TEC HYPERPO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Products GameCard III-Automatic/MCA Game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meleon 3270 Terminal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/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e IoPro MA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 NineTrack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C.S. UCDIO-24 Parallel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-232-MC16-Ultimate R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-232-MC32-Ultimate R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ex ISC-Intellignet Serian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 MB 16-bit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-8MB 80286 Memory Expan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00/1200/2400 Internal Modem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117 Scann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363 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890/XP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4 Por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4684 Devi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5080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5250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6157 Streaming Tap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7437 PS/2 Interfac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7568 Industrial Computer SCSI Adapter w/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8-Port RS-232C/RS-422A Adapter or X.25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ctionMedia II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nalog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udi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uto LANStreamer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Crypto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ata Exchange Adapter for 9391 Mod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BCS Plasm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isplay Adapt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isplay Adapters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ual Asyn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MS Support Card (for PS/55 5530Z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gineering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hanced 8038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hanced 80386 Memory Expansion Adapter w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SC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therStreamer 32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xpanded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xtended Async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xternal 360K Diskett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ast 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AX Ser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DDI Fiber Bas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3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earbox Model 800 0-16MB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earbox Model 800 486 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earbox Model 800 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Hi Speed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EEE488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 Adapter/A with Printer/Scan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-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ntegrated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ntegrated Hard Disk an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SDN Interface Co-process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SDN/2 Co-processor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Japanese OCR 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 Adapter/A fo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Streamer MC 16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Streamer MC 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Streamer MC 32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-Mo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-Mo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emory Expansion Adapter (2-8MB 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icrochannel 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odel 90 Planar Serial Port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SR-J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ulti-Protoco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wave WindSurfer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70 Plasm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 Network Baseband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 Pageprint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/37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OS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OWERgraphics GTO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rint Servi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Adapter/A for Ethernet(tm)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MC SCSI Adapter with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SCSI Adapter w/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W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AS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ealtime Interface Co-processor Multiport/2 or X.25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ealtime Interface Co-processor Portmast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emote 5250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16-Port Async Adapter - EIA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16-Port Async Adapter - EIA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5080, 5085, 5086 Attachmen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64-Port Asyn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8-Port Async Adapter - EIA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8-Port Async Adapter - EIA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8-Port Async Adapter - MIL-STD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Color Graphic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Ethernet High-Performanc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FDDI-Fiber/STP Single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Fiber Distributed Data Du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Graphics Input Devi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Grayscale Graphic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POWER Gt3(x)/4x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SCSI High-Performan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/370 Channe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36/38 Work Station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CSI-2 Rai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econd Store Loop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erverGu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tore Loop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VGA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VGA-CL28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ystem/370 Mainframe Connection/Paralle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BM Token-Ring Network 16/4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oken-Ring Network 16/4 Busmaster Serv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oken-Ring Network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TL Async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.32 Modem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ideo Adapter-J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oiceType Dict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Wide Area Connector (WAC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Wizard i860 Attached Process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X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XGA-2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558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C/Intercom MC 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T Multiprotocol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 Controller for Model 60 &amp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 Minicom seri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comm 5251 4 LU sh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T FAME 9 Track Tape 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EE 488 GPI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120 Optocoup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140 32-bit Digital I/O, 16-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230 Multifunc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330 9-channel Counter/Tim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450 Intelligent RS422/RS485/RS2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600 Reed Re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800 Universal (E)EP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M-16/MC Video Graphics Board -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tScanner AdapterKit I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C Networks Corporation PCnic II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2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8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S B017 Transputer Modul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-330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s IEEE-488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Chip Systems MC-105 Data Compressio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Window GPIB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Window VGA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2400B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bove Board M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ctionMedia(tm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EtherExpress 16(tm) M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MC Connectio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MC Connection CoProcessor with Mod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SatisFAX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Visu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port II M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port II MC EX or E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Images Touch Scree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OPE ISDN Commun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sible Ethernet/A (with 16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sible Network Model 200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sible Network Model 300/A (with 16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4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48-50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4B/HD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tech Personal466/2 466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IScom III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MA 3 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MA 3t 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MA2-M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win 4100M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C 3200 (C) Isolatoin Systems Limited 198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-S/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-DNO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22 Data/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33 Data/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S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C Disket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C Magnetic Card Read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Laser 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LASER-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nes Futurex Encryption Adapter (Model 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vian Logic Corp. SYLVI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vian Logic Corp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8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ley Instruments Series 50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L2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CB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F-9200/9510 Document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EOPS Eteba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64MB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16000/38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609/1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8000/286 Expansion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8000/386 Expansion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Technology D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Technology DataCar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ax 3270 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fax Image Products Docum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TEX 9600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TEX 9600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AFT G/3+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onos RS-485 Comm/Key Adapter 6600133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weil Discover 7320 Scan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weil Discoverer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weil Flatbed Scann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Commande Electronique LCE123S/124S(2)/125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 Computer SCSI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Sprint High Speed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astic(tm) Artisoft Inc. 2Mbps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Way TR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AT P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AT PSM24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AT PSM24Prestige, LASAT PSM96Prestige or LASAT PSM96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graphics RASCO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Master Win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va Async/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va Paralle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ning / Plus or Prime Imag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Runner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p M/COAX (Rev. 7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5250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 ScanM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Motion Video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060 Serial/Parallel Print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520 ARCnet 4-Port Internal Active Hub Mas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550 16-bit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600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620 Ethernet Adapter with Boot PR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MC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MC Ringnode (2nd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MC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MC32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Lan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lan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CP2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man II or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tin Speech Accelera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/2 Dual Asynch/Syn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Graphics CAD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-104/108-M Adapter -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A Video Adapter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PG2-1281 Hi-Res Graphics Controller - RE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EED INTELLIGENT MULTI-PO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nStream QIC-02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nStream SCSI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ze Systems Ltd. Syncro 24PS V26 b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ze Systems Ltd. Syncro 48PS V26 t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IEEE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Master ADF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SLAVE E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16 Micro Channel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16A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40 Adapter or Modem Digicom S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C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Fax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F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PIO-48 Programmable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SIO-4 Serial I/O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3 Adapter for CX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 Adapter for Laser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-to-VME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C/II-8 or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-920 Digital I/O and Coun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-948 IEEE-488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M144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M24V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R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CB/2 &amp; FDCB/2 Disc Coprocess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EM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L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LEX/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ORT/2 12LD, 12CS, 24CS, or 24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ORT/RS 12LD, 12CS, 24CS, or 24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ex Telex 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ex Telex 6508 SSI LINK-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ex Telex Universal/1472 /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dapter for Micro Channe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Expansion Adapter (2-6MB 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lin Programmable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phor WS2XP/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COM-422 RS-232/422 Communication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DAS-16G A/D, D/A &amp; Digita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DAS-8PGA Data Acquisi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DISO-8 Control Input&amp;Relay Out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96 or MG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DISPLAY SYSTEMS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DISPLAY SYSTEMS, INC. 34010 MONOCHROM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ALI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Compatible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P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Tape Driv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to Mainfram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-Integration COAXXSY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amp DR-one Mult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AT Measurment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yne IRMAtrac - DCA Token Ring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yne IRMAtrac Token-Ring Adapter/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eye IC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eye Pictureboo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eye Video Outpu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ield T8/2 High Resolution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Gate SLAM/32 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Gate SyncLink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Gate SyncLink 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hannel Bus QIC O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Por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port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Port-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RAM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TEK MS-PS/2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Way mW1167-M70/80 With 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PS R1000, R1200, R2000, R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acom Keycard/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oMAGIC Grafik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3/A or /C or /D 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Connect MC-984 Programmable Controller AM-0984-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Connect Modicon SM85/Modbus Pl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10107 HardCop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10108 DR1-W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10109 Network Adap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dapter/A (300/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Fonico R.C. Sysnet SMF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lithic Systems JustRAM/MC8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16 Bit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A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CA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2 Dual RS-232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2 Dual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4RJ Four Por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1553MC MIL-STD1553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DDA/2 - Dual RS-422/485 Differential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DPA/2 - Dua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GPIB/2 - Gen. Purpose Interface Bus (IEEE-488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PA/2 -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PSA/2 - Parallel /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QSA/2 - Quad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SA/2 -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P/4 Four-Channel Serial +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Seria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3270 Emul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Systems MT1432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Systems MT224E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Systems MT224PS/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Com PSG5250/PSG5250/L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Us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NI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GA Multi-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3167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I-1000 GPIB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DIO-24 Digita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DIO-3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GPIB IEEE-488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MIO-16 Data Acquisi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I 4700 Banking Card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I 4700 PCI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I BANC-Ring 16/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L 6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M-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P3270 ISD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Pe Multiboard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16/4 Token-Ring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3250/3355 HPG Video Adapter (w/o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3421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400 SCSI Host Bus Adapter (H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710 MC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94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796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Business Audio with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C700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MPCA/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tarWAN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tarWAN ISDN Data Terminal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tarWAN ISDN Personal Comuputer Terminal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WaveLAN Network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Dual Bidirectional Parallel Adapter, PM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DUAL RS-422/RS-485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FOUR CHANNEL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SERIAL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TWO CHANNE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18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esigners Ltd Garnet 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esigners Ltd ONY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eripherals FDD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th, Inc. - EtherNext/M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th, Inc. - v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9210 Micro Channel Networ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ern Telecom Lanstar/M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/Anthem NetWare NE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 Engine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 Engine/MCA for the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ine #9GX Microchannel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ine #9GXi Graphic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-3164 W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MC 16/4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TEC PS 2400 or V32 or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 4/6000 G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LINK 422-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LINK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NET /1 MC Transpor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net/4 PS/2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Tel Encore 2400P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h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CDI-210H (Hitachi) CD-RO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CDI-210S (Sony) CD-RO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Token/16MM; ND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pac Series 250/Eicon Laser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o 22 Dual RS-485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o 22 Isolated R8-485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o 22 Pamux 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ID RamQues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ID RAMQUEST EXTRA 16/32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id Technology ProDesigner II/M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32 Memory Adapter, Cap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32plus Memory Adapter, Cap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4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8 Memory Adapter, Cap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T PS/2 RN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nd Data 9 Track Tape Coupler Model X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XUS PS/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06.03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.0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.03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.03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800 ProNET-10 Network Adapter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ific Image Superf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stor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asonic FX-RS505/RS506 Image Scann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ise 8514/A Plus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 + Plus Model P1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 + Plus Model P3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port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-Q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DSA-340 Digital Audio Record/Playba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TEX -4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.21 N/A Multi-protocol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.21/A Multi-protocol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 117 Smard Card Securi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ax PS/2 SB-X4301 Scanner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scope 1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scope Mo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ICEON Memory Board wit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WORKS PS/2 Ultra Clipper Graphics Subsyste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ar DBCS Fon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ar VGA/LC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PASSPORT MC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Tek ScanPlus Page/2 Col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14400 PS/2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2400 PS/2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tel Super Keycar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PORT 2 G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portsMC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 PS/XMEM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 Technology Inc. Micro Channel SCSI En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 Technology, Inc. PIRA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esigner II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 Microchannel DG/LA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disk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dem 2400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40 ProNET-4 Network Adapter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90 4/16 Mbit/S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92 4/16 Mbps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92 MCA 4/16 Mbps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8 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DIO 4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DUAL 232+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DUAL 422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Eli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Porto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SI04 Multi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Timer DIO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2 HIGH SPEE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2000 OCR Read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&lt;&gt;488 IEEE-488 Adapter from CEC (rev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comm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P400 Cryptograph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 Data PDuC9025 Token 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DATA PDIUC508 Microchannel ARCNET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DATA PDuC8023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DATA PDuC8025 Microchannel TRN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B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AR Data Repla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B4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-0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-02 Tape Adaptor (LCS-6818/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02 Tape Controller with Hardwar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80 Tap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ES-2000/ES-3000 Eight Asynchronous RS-422/RS-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QS-2000 Quad Port Asynchronous RS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RS-422 Driver Adapter, DS-2000/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SmartLynx ESI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SP-1000 Parallel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SP-1050 Serial/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board PS/Q Multifunction Adapter (primar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board PS/Q Multifunction Adapter (secondar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MEG PS/Q Memory Adapter vR1..ENHANCED MODE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MEG PS/Q Memory Adapter vR1..ENHANCED MOD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ttro 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nte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62 Coaxia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4 Remote Communication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5 Remote Communication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7 Remote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8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/M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al Vadic - 2400/PS Auto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ore 16/4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ore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SVGA 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TPD/PC-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port P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 Device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 Image Processor Mod. CT 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ex (Int.) a.s, Liberty-MC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ex (Int.) a.s, Light-MC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Ops Colorboard 1024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A RAMPA Engineering Digital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GRAP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GRAPH RED 8514A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ys +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AT ID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On-Board Serial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ESUS-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fire 5700 SCSI/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Com /u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Com/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Ethernet-MC/2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 MIDI PROCESSING UNIT MPU-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I-NET 1000M (R1000M-00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I-NET 3000M (R-3000M-00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422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HA or R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1000-MC SCSI Host 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 HiLink5 Multiprotoco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-204 Analog Input and Digital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-205 Multifunction Analog and Digital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-222 Analog Output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DCB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905M Synchronous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485 RS-422/485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70 Byte Multiplex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HR Arabic ROM Card (Model AX35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yo ROM-B350 CD-ROM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elite Data Sub-Carri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5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CAD 128-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r Adapter GSII-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r Interface Mod. CT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entific Solutions DAS-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L-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-MC Communications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Adapter (#1D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/V1 Encryp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S 2239 - Digital Audio Record/Play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X SNA 3270/3770 on X.25/SDL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LEVEL MC-485, RS-422/485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I Micro-Channel IRISVI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S - VC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ne Modem Card (LCS 8824B/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neLink 3270 Terminal Emulator (LCS-8848/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neNet LAN Card (LCS-8834-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 BAM Adapter (FM975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L-VIEW for the PS/2 with V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MultiMode 120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PageView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Silverview (VGA)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L-VIEW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-NET 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-NET TR/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NET Ethernet Adapter/G (ADF-Rev.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4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 E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EtherCard PLUS/A (SMC8013EP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EtherCard PLUS/A (SMC8013WP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TokenCard Elite/A (8115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3016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 12 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 1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100 Multichanne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S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AC VideoCapture S0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AC VideoCapture SO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 - Fla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 - HiLite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ix SI/PS Intelligent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32BMCI 32 Bit Memory/IO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R MC/16 - Data Compression Co-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Microsystems Corporation ARCNET-PS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Gate ACL_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Gate PLUS 8 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MC/MVP ERGO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PowerGraph/2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Serial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 PSX/386/486 LO_MEMORY Multi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Multivideo Multiuser Termin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Dimensions SDC3211F 32-bit FAST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Plus Inc.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Electronics "ECHO"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INET-3500 N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IO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MicroFour (Super Pink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VideoWindows for IBM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/MC Display Adapter,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therland-Schultz #5136-SD-MC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6232 IPI-3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G132 IPI-2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123/C or SY132B(F) or SY22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201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208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Multi-Protoco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T962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V.2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V.32/5, 2/V.32/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Link 2400/2 or SyncLink 4824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ERIS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MOD Compact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MOD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MPI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GEN PSH2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GEN PST100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GOLD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ne Audio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sour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D.T. Single Pad Karte Asynchr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D.T. Single Pad Karte Synchr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LGRASS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arix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5046-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Floppy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HDE+ MC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CA QIC-02 Host Adapter w/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C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icroRAM 386 Multifun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icroRAM Multifun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icroRAM SC Extended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QT-60, QT-90, QT-125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lan Sync Comm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Concepts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Concepts PCC, /IF, /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bit Trailblazer Plus P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ax/2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XPRO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3270 Connection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3270 Connection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I LinkUp COAX - 3270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adram MainLink IIM - 3270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ARC-CARD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TC4046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TC5046 16/32 bi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TCNS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Computer Systems LANCARD A/II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anCard/E * MC 10BT (AUI / 10BaseT UTP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anCard/E * MC TWISTED PAI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anCard/EII ETHERNET/CHEAP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ocal Area Networks LANcard/A-II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- Counter -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-24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N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Combo-16 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S FlashCard/MC LocalTal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us Ethernet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tor PS/2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tor T228 MicroChanne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tor T26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Scan Version: PS/2 MCA. Calera Recogniti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vision TARG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 Labs ET4000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I Vista /2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nax Work Station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Robotics Courier 2400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Robotics Courier PS/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CDA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MBC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MDB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PIO-24 High Current Parallel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PIO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DC-8000-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 Clipper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Net Network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rmann-Bass Net/One NIUps and NIUps/TR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rmann-Bass NICps/2 Ethern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ied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/II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/II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550/II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550/ii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BX200/MC by Natural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-TEL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TAS Signature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mont Microsystems COBRA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mont Microsystems Page Manager/2 Series 7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/NTSC - MC Video Conver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/PAL - MC Video Conver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ptur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pture Adapter/A with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genesis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Logic DVA4000/M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king PS/2 - 1600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king PS2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 640M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ON LOGIC Game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Ebus Adaptor with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calCard/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car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800 Digital Audio Play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883 Digital Audio Play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l Data Datagate/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 Interface Co-Processor (WNIC)/X.25 Com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g Microchannel Local Office Connection (MC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p Speed - Phaser Two or Three Model 50+ Light 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dog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SON Board By Natural Micro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WD8003ET/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WD8003ST/A Star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-uCDB-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Comm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LINK File Accelerator/2-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21-CMC/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A-2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HR Gemini/2 118, 134, 158, 174, or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ONICS XIP-D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ERT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END Renaissance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RC u785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atech IEEE 488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 (Boris Hur�nek, Igor Junas, Mat�s Rosa, Milan Marusine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; avp@iron.misa.a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CHIPLIST); offerman@einstein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IntroScope - a pretty good prg); jan.gucik@vslib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remy Lilley (PROTECT! -ion); 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GUS routs); lehuta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