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Was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utility: Display disk space wasted b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February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aste examines your files and reports how much disk space is wa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difference between the true size of each file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each file consumes due to the number of clusters DOS h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Waste with no parameters will display this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Waste &lt;[drive:][\]directory\[filespec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DWast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DWaste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nything bounded by square brackets ([ &amp; ]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directory, it MUST be followed by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e:\spe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2/2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3/01.  Fixed percentage calculation err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ence of a pair of parenthese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: 1995/07/03.  Tweaked file finding routines a littl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: 1996/02/09.  Improved scan routine to find Hidden directories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1.03 will probably be the FINAL version of DWaste, since 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want to add are already in the first public version of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ATP" (Yet Another "Tree" Program).  Look for YATP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