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R is contained in the files TRINFO.TXT, TRCMDS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OCS.TXT.  The fastest and easiest way to review the informa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ee TR in action at the same time is to run the program DEMOTR.T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OF FILE 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