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-  " The interface between TerMail and Pretty Good Privacy (PGP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erPG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-1995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davew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n interface for PGP. It requires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GP program (generally available on their local BBS's). 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ont end for PGP and without PGP this progra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l. Read the PGP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liability, consequential or otherwise, for the use of Ter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erPGP freely, give copies away to anyon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you people who don't like to read the whole doc: you can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by using TerPGP &lt;file&gt; forcemenu.  This will pop up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n your way.  Normally, you have to use Shift, Ctrl or 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up the menu.  Edit the file TERPGP.CFG to reflect your perso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with T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M.CFG and add TerPGP to your AfterMsg batch file, or use only Ter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Edit  AFTERMSG !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Edit  &lt;path_to_terpgp&gt;TERPGP.EXE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fter you have finished editting your message, press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 on the "TerPGP:" prompt and TerPGP will fi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f the files haven't been tampered with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y Public key. It is included in this archive as DAVE.AS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to add it to your Public keyring.  Type "pgp dave.asc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add to your keyring. Use "TerPGP terpgp.doc" Press Shi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rPGP:" prompt and select 'h' (Check signature) to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f the executable hasn't been changed by typing "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.sig terpg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ignature is OK then depending on the Verbose setting in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XT, normally you should see something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[ [[ [[ [[ [ [ [ [ BEGIN SCREEN CAPTURE ] ] ] ] ]  ]] ]] ]]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(tm) 2.6.2i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5 Philip Zimmermann, Phil's Pretty Good Software. 7 M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ersion - not for use in the USA. Does not use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1995/11/04 23:2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signature.  Public key is required to check signatur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ature from user "Dave Wapstra &lt;2:280/811.17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1995/11/04 23:2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filename: terpg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[ [[ [[ [[ [ [ [ [ END SCREEN CAPTURE ] ] ] ] ]  ]] ]] ]]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the "Signature made &lt;date&gt;" will never reflect the dat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ocument. It is only meant as an examp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will write the original text to the file terpgp.asc.  Ter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 signature" will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directory for TerPGP and copy the files to i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\TERPG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ERPGP.CFG and set the different options to suit your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he delay seconds, the EncKludge toggle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is designed to work with ANY editor. That's why you ha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Ctrl, Alt or Shift to have the menu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has the following (and some more)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the editor defined in TERPGP.CFG replacing the !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ign a message, it can still be read by everyone who has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looks encrypted, but it is no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igning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essage that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signing a message depends on the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XT file from PGP.  Normally, ClearSig is off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ll be produc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B0AAv/4kAlQMFADAfVLegYQq5wJlzOQEBmsID/RAj7Os/F6AcQhvaHI1++F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ZNmkdB7uKX87gTe2hMIs98OlGpwjoYvwCLCdTyVS1wemNqgMYOoJYC8j/MaN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umWUmuexW91ubq2V0deGrz/aJp76qcosxZ3xOhF20maNYc9gGxu2DdbZHxNK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Uo6xBf5Xpd/5W5G861rDZiCHRlc3QubXNnAAAAAFRoaXMgaXMgYSBtZXNz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V2ZXJ5b25lIGNhbiByZWFkLi4uDQ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g9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will Encrypt/Sign/ClearSign everything between the kludg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) and the TearLine. (Which is either ___ or 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earsign a message, it can be read by everyone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PG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ssage will look like this if you clearsig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essage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CVAwUBMB9V+aBhCrnAmXM5AQFWnQP/QIKiaggNbjRn11U2aXNKV3gFuRN88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c84BcuxtczNzOFL4DThRQ6ZcEypuQ2xFvLMS/UcSHL2ROauJ/8NzBss0GW6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JOskUQyzZoOywmX8/zu6JbR/pwr313O/IuVAHDBs7WrWd9G+OKu+/mQp5uB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FTaBq/o3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As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 and Col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(especially moderators) in Fido echos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ed messages because they feel it wastes bandwidth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sign your messages and not waste too much _visible_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lar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idea comes from Frank Perricone,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gCollar" program. To find out more about DogCollar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Collar at 1:325/611.0 (Crystal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ared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GP-Colla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essage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iQCVAwUBMB9V+aBhCrnAmXM5AQFWnQP/QIKiaggNbjRn11U2aXNKV3gFuRN88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SFhc84BcuxtczNzOFL4DThRQ6ZcEypuQ2xFvLMS/UcSHL2ROauJ/8NzBss0GW6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yYJOskUQyzZoOywmX8/zu6JbR/pwr313O/IuVAHDBs7WrWd9G+OKu+/mQp5uB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BsFTaBq/o3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=As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let you choose the recipients key(s). You can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by using the spacebar. TerPGP has a fastkey selection featur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quickly find a key by typing in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ID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will use the name you entered in PGP's CONFIG.TXT at My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your own User-ID by default. That way you ar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rself also. If you don't want this, don't enter a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Name, or deselect your own User-ID in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and en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gn the message before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hecking will leave the signature on the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rom within TerMail: add TerPGP to the external util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next section (Decrypt message).  Enter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prompt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seful feature when checking Clearsigned/Colla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rPGP to your External Utils list in TM.CF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2       TerPGP !MSG !Q FORC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** TMNICE **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latest TmNice (3.0) you can very easi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essages and you don't have to do anything spec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the message and select the [P.G.P.] button to call Ter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decrypt the message.  Choose Quit to return to Tm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format the message or just continu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wo ways of 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ving the original messag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rypting the message overwriting the original (NETMAIL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 Use ShiftF2 to start TerPGP.  Enter a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TerMail will present to you.  Now use 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the message, and use View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 Use ShiftF2 to start TerPGP but enter the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rameter line.  This will decrypt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Remember to press Left,Right to reload the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the decryp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PGP will use the message in CURRENT.MSG (created by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message) and write the decrypte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ile X.MSG in your Netmail directory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number you entered. So, BE CAREFUL! Typ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number, or the wrong messag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ypt a message in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]  Use 'C'hange message in TerMail, and activate TerPG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trl or Alt after you qu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public ke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act public keyblocks to extract all public key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PGP will be called to add them to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The F1 key actually works here ;-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view your public key, see some more info, and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 to the file KEY.ASC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iscellaneous keyring stuff.... The grey items are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(TERPG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ake a look, and change the option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 (your) Public ke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utomagically add a public PGP key to a messag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PKEY] on the beginning of a line (including the 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erPGP, a menu will pop up which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key (if you have specified "MyName" in CONFIG.TXT). So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ublic key in the message, just press ent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other Public key, just pick o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key adding (by tagging keys)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dd a Public key to your message by using "Inse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" and pressing Alt-A on the line where you want the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will pop-up a menu from which you can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viewer has very basic edit capabilitie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insert and edi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possible to create a macro in your edit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of the [PGPKEY]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def B PGP #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erton "[PGPKE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QCONFIG.DAT, choose a key for the macro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 (@5 = 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  '[PGPKEY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QCONFIG.EXE and press Enter on &lt;Q.EXE&gt;, choose "Ke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S"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 if you use TmNic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mNice has a bug in it: it will remove all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paragraphs". This means that if you want to check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C'hange message, it will always fail, because TmNic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even when you say No t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upgrade to a newer version when it is availabl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described in the Decrypt section of this document, and 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stead of Decry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TmNice (3.0) has TerPG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 reports, problems, suggestions or general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nd them to me at one of my addresses mention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12/95   3.5  + Bug fixes and a f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11/95        + More on PGP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11/95   3.3  + Fingerprints and fixe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/11/95   3.2  +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11/95   3.1  +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8/95        + Extract key to key.asc with Alt-E in key vie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ed o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8/95        + Removed ForceMenu command, now just uses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FastKey selection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7/95        + Mou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7/95        +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fo on key in Vi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Generaliz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7/95        + Error messag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7/95        + Vi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7/95        + Viewing Pubring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7/95        + Added CONFIG.T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PGPKe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nfig file (forgot to mention that i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Fixed handling of msg with "*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User-ID selection menu when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7/95        + Added (Dog)collar option (for more info on Dogco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DogCollar at 1:325/611.0 (Crystal Ship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 Perricone (author of DogC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6/95        + Extraction of Public keyblock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6/95        + View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/6/95        + Fixed ENC kludge! Forgot the col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number of PGP will now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4/95   1.4  + Improved the doc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3/95   1.03 +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hanks to the following people, who helped me improve Ter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ugs and commented on the docs (and my terrible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ve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tr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p Bl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Krys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NvnZKBhCrnAmXM5AQEGEAP/QGgC4NdfnMntXJk70uZqS3xTQcREE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lsdXywHMz3axAfPb9ydB3/0QyhimP3LyyulGa2dQV8QDCMjStNu0YMs8Kkq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/wUR4CbkZd5WtF5CdmW/5vnJVTFSSqzNPVAhPSuIJIXxZZKuWIsJQA76kDvb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r6WfgA+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HJ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