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0.99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Beta/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, please read the README.1ST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lso, check the history.txt file for the latest upd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Geor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Link/2 is classified as both a beta and a demo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, but all features are not in place, and it remai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some abnormalities.  iLink/2 can best be viewed as '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'.  Improvements, additions and fixes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classification as a demo was made for a reas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program itself.  For all intents and purposes, 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s Shareware,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 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ime limit on the length of evaluation (and couldn't en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I'm trusting YOU to decide when you've spent enough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to determine if it is something you will contin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ny version up in the 0.XX and 1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it will continue for the 2.XX series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serve the right to make policy change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cpommer@georgi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georgian.net/~cpommer/m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         : Solarian - #os2prog, #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, or suggestions, please make sure to include 'iLink/2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so it can be properly filtered.  Please als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 (NOTE: the letter is important)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ttempting to keep the web page up todate.  You may als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txt file of any version to note any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h    - For providing some necessar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     - Design of main windows (what have you got against green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- Monetary support at a crucial time. (just try and get a free copy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ing - For some much neede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