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.DOC Copyright 1996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4.05 to version 4.06 is SIMPLE and EAS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ersion 4.02-4.05 Registration number WILL register version 4.0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grade from version 4.02 thru 4.05 to version 4.06 i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need to call for a new number if you hav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4.06 from 4.02-4.05. If you are running a pre - 4.0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-Charge then you'll have to buy an upgrade for $20.00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nd out if you need to pay for an upgrade,  just inst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gistration number in 4.06.  If it doesn't wor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have to buy an upgrade because you are running a pre - v4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r are setting it up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ssumes you are upgrading from Version 4.05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prior to version 4.05 then download WC-CHG405.ZIP and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ersion first before you do your version 4.06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CHGSETUP in your current version of WC-Charge and write dow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urrent settings.  (preferences, and Card / Checks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information and cards/checks activi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CKUP!   I can't emphasize this enough!   MAKE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is archive into a temporary directory other than your charg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WCCHARGE.EXE and CHGSETUP.EXE into your charg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mporary directory. Overwrite your existing EX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fused by this, then call me and I will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CHGSETUP and verify all of your information.  Some may b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we added some features to WC-Charge.   All of these new set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illed out before WC-Charge 4.06 PROFESSIONAL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sure you run CHGSETUP and select [M]ake / Edit SYSTEM.CFG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m [J] and put a minimum session timelimit there that suits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sure that you check your TABS, PRIVATE, and BBS900 numbers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added age checking support for Tabs, Private, and BBS9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bout all there is to upgrading this  version.  If you have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roblems just give me a call at 610 376-7768 and I will be plea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you through this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do me a favor and post your 'DELIGHT' about WC-Charge on the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Echo, and the Wildnet Wildcat Echo. The more copies I sel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 can do to this fine program.  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