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-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ock Market program that uses the Wildcat us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, 96 Sapphire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on April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Scott J. Bradbury of The Coral Ree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 Unique Underwater BBS Experi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upport:  (517) 894-0729  Multi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Wildcat! v4.0+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, suggestions, or run int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r any Sapphire Software product, you can contact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methods.  Many of the ideas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programs are the result of suggestions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My Person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Node 1  (517) 894-0729   (300-14,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Node 2  (517) 894-5052   (300-14,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Node 3  (517) 894-0413   (300-14,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st part, I answer my mail on a daily basis s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fast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 - Calling Node 1 will automatically "trunk hunt"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nodes if it is busy so there is no need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umber.  They are listed only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ANG SOFT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ach me on the Mustang Softwar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requent their system a few times a week so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ply but not as fast as if you call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internet address is "BRADBURY@CRIS.COM" and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 few times a week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but not least, you can reach me via the post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pphi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- Scott Bra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8 N. Golfview Drive  Apt.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xville, Michigan  48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ocolate Malt    (517) 686-6974       Multi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pecial "keys" required to make this program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not stop working at any time if you choose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it.  You are free to use the program as long a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register it or not.  We encourage you to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hich will support us in making future version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 remove any delays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oker's fee option will not be available until you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ZIPPING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you need to do is make a directory called ST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isk.  The program can run any drive.  (Drive C, D, etc.)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containing the Stock Exchange files into this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HE VIEWRPT.WCX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program and does not have to be used.  VIEWR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display the current days stock report to your users.  I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my logon sequence so callers can see the repor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enter The Stock Exchange itself.  To do this I just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RPT.WCX file to the \WILDCAT directory and renamed i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1.WCX or LOGON2.WCX.  Wildcat will run either of these progra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inds the file in the directory.  You could also set this progra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 on a menu.  The choice i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HE GENERATE.WCX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the GENERATE.WCX module as an event similar to the TREND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.  The Generate program will create your next daily index,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bonuses for the stock companies, write the new stock report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erform a few other functions necessary for the mai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R'S FEE - The broker's fee is an optional choice for the Sys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This will charge the caller IF they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 sell stocks.  The caller will get charged EVERY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door but will only get charged one transaction fee f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they are in the door.  To ensure the caller does not spe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credits on stocks, the fee (definable by the Sysop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ed upon entering the door.  If a purchase or sale is made th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n used.  If no purchase or sale is made then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is added to the caller's subscription balance upo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not available until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- Every time a transaction is made the number of shares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ld are tallied in a file.  When maintenance runs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hecked to see which stock company had the most sales.  If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stock is "UP" then a bonus amount is added to the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the stock will go up even more.  If the index is "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no bonus is given.  This feature does not check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amount of stocks purchased.  It takes the highest of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ks and ONLY if the highest is UP will it perform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dex is DOWN it will not check the other compan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AND SUBSCRIPTION BALANC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kes use of 3 out of 5 comment fields 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balance field.  You can use comment field 1 - 5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the amount of stocks each user owns. 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ield is where the program adds and subtracts credi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 sale is made.  Make sure that you use the commen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 NOT have any existing information in them. 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what is currently stored there.  If you use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or other features you may not be able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IS DISTRIBUTED AS SHAREWARE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THE EXCEPTION OF A FEW FEATURES UNTIL YOU OB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GUARANTEED TO DO ABSOLUTELY NOTHING EXCEPT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.  USE IT AT YOUR OWN RISK.  NEITHER SAPPHIRE SOFTWARE N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ERSON INVOLVED IN ITS DISTRIBUTION IS RESPONSIBLE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DAMAGES RESULTING FROM ITS USE OR MISUSE,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AS TO THE QUALITY AND PERFORMANCE OF THE STOCK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IRELY WITH YOU.  SHOULD THE PROGRAM PROVE DEFECTIVE,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ALL NECESSARY SERVICING, REPAIR OR OTHER DAMAG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, SOFTWARE, OR OTHER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PPHIRE SOFTWARE IS NOT RESPONSIBLE TO YOU FOR DAMAGES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, ANY LOST PROFITS, LOST MONIES, OR OTHE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ABILITY TO USE (INCLUDING BUT NOT LIMITED TO LOSS OF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EING RENDERED INACCURATE OR LOSSES SUSTAINED BY THIRD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FAILURE OF THE PROGRAM TO OPERATE WITH ANY OTHER PROGRAM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LOSS EVEN IF YOU HAVE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WILL REMOVE DELAYS AND ENABLE SOME FEATURE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the following people for their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n testing this product and in all my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uring both the good and bad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my Bradbury     - My wife, Co-Sysop, and best fri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Gano         - Sysop of The Chocolate Mal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7) 686-6974    Beta Testing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bi Gorden       - Coral Reef "Beach Bum" Staff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rdon MacQueen    - Coral Reef "Beach Bum" Staff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 Sharon        - Friend and former Sysop of The Offi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dozen callers on my BBS that help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giving me their comments and suggestions.  My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m as well in the development of The Stock Exchan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