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LOGON#.WCX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'm not much for documentation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11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1 in the version # of this product - DUH!)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 you to run upto 50 WCX and/or BAT files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gon.  You can now enter screens to display (.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ust rename the LOGON#.WCX file to either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GON2.WCX and place it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(use both LOGON1.WCX &amp; LOGON2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upto 100 files at log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(or create) an appropriat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the .WCX file you just renamed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 of .INI (i.e. if you renam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ON2.WCX, then the appropriate .INI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lled LOGON2.INI).  In this file, add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of other WCX apps, BATch, COM and/or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ven BBS, RIP or SCR files that you want ru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). This file MUST be located where the WC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xample of your typical LOGON#.INI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codesamp\wcL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doors\vote\vboo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no directory is specified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(or screen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list .BBS, .SCR or .RIP, it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ropriate file to displa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ANSi, RIP or No Color is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 "Welcome1.RIP" a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NSi, it will automatically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.SCR screen instead.  If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it resorts to the .BBS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's DISP directory as its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ersion will log all apps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CTIVITY.###.  If a program list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n't exist, it will show it appropri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, allowing you to fix the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GiC BOX!   //.ag�c Productions HQ BBS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ything originates � DUH! �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lot of the pre-�lpha &amp; �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veloped by me and the MAGiC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y's Tavern     Distro and �eta-tester       3o�.324.2o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rotto       Distro and �eta-tester       3o�.847.o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-Factor         Distro and �eta-tester       3o�.283.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ocations contain all the lates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pments released by //.ag�c Prod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glimpse of the future,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everything i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