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JAGUSER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USER.WCX is a custom 'User List' utility to re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fault [U]ser List.  It offers the sysop/user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] 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A] 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] earch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] ag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] reate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Q] 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USER is full featured with everything you need to tak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 list while experiencing the  A w e s o m e   A n i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right in!  JAGUSER was designed for the sysop's use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put it on your user menus as well!  Just keep in mind tha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AGUSER will allow the users to print out your user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choice [C]!  JAGUSER offers the most menu choices of any lis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USER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USER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USER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sts your users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sts your users by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 lists your users "From" and "Last Called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arch feature will search the "Name" and "From" fields for a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s any user right from the JAGUSE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s your user list to a text file called JAGUSER.LST!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amped at the top with your BBS Name and the date that you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You choose whether you want to print limited or extended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included in JAGUSER.LST!  The limited choice will print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 numbers, names, "From" fields, and voice and data number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choice will print ALL the vital user info to JAGUSER.L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 your hardcopy called JAGUSER.LST right from the JAGUSER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y entry .WCX program, USERCFG.WCX, that allows you to easily e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number onc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USER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your menu.  All you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List command to Run a wcCode program and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AGUSER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USER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CFG.WCX is NOT a configuration program.  It is only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program that allows you to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registered.  If your NOT REGISTERED then SKIP THIS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entering your key you can remove USER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re is an alternate way to run USERCFG.WCX with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USER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user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user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You're done, now run JAGUS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USE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USER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USER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CFG.WCX......This is the registration key entry .WCX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USERCFG.WCX AND JAGUSER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USER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USER.LST......This is the "hardcopy" list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ong user list and decide to [C]reate a Hard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list then JAGUSER will take a moment to print it out,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[S]earch User List and use a search string that isn'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pect JAGUSER to list a full screen of matches, possibly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JAGUSER screen, then list more matches as it search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So, if you [S]earch, be somewhat specific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USER ends after performing your initial menu choic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to speed up the program and not have it return to the JAG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after you list, print, or search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