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�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PASS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ASS.WCX is a custom utility that activates a prelog 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users that your BBS is a "private BBS System"!  It the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chance to enter a password to gain access. 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orrect password, the user is logged off!  JAGPASS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private" BBS owners who want password security for their BB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use a PRELOG.WCX already don't worry, JAGPASS will run it also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ctivate and deactivate JAGPASS anytime you want,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op Menu!  Just give the password to preferred users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password security for your BBS then you'll want JAGPASS! 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, JAGPASS'S graphics are truly WI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JAGPAS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ASS'S operation is a bit complicated but I will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all works!  (also please read "Helpful Hin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you install JAGPASS, PASSCFG checks to see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log.wcx.  If you do, it makes a copy of it called PRLOG.J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ildcat Home Directory.  PRLOG.JGR is NEVER touched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your prelog.wcx if and when you decide to UNINSTALL JAG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"Making Changes/Uninstalling"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AGPASS is activated from your Sysop Menu by running JAGPASS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-activate- JAGPASS, JAGPASS'S prelog.wcx (called PASSLOG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oved into your Wildcat Home Directory &amp; will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LOG.WCX.  If you already use a prelog it'll run when JAGPASS 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you -deactivate- JAGPASS, then it moves JAGPASS'S pre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ed PASSLOG.WCX) back to the directory that JAGPASS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ere already using a prelog it will be restored as PRELO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above happens in milliseconds and has been tested extens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e above confuses you, just know that th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are all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BS CHANGES/UNINSTALLING JAG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want to make changes in your BBS setup (i.e.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prelog.wcx if you don't already use one,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AGPASS password, ect.) then do the following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First, run PASSCFG.WCX and choose -UNINSTALL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cond, make the changes you want to m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ally, run PASSCFG.WCX again and choose -CONFIGURE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ther words, reinstall JAG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y time you UNINSTALL JAGPASS, all files created by JAGPASS &amp; PAS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and your prelog.wcx (if you use one)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OT YOUR PASSWORD AND JAGPASS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JAGPASS is activated and you have forgotten your passwo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:   In DOS, go to your Wildcat Home Directory.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LOG.CFG and line 1 contains your password.  Now, close it ba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 as to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By using JAGPASS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the author from any liability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ASS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AS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is it legitimate for any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verse engineer this product.  This product is copyrigh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who reserves all right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to other Sysops so that they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the user to input a password for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inputs an incorrect password then they are logg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the ultimate password security for "private" BBS ow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AGPASS can be "Activated" and "Deactivated" from your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display any "Goodbye" .BBS screen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with user names and whether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JAGPASS password!  JAGPASS will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any portion of JAG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s your BBS name at the top of the JAGPASS scre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ny pre-existing prelog.wcx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 .WCX program, PASSCFG.WCX, to ease the setup bur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ll files that JAGPASS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already use a prelog.wcx that runs multiple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JAGRUN can) then see the next section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ASS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Sysop menu.  All you have to do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key and edit it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PASS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PASS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ation you can remove PASSCFG.WCX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A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lternate way to run PASSCFG.WCX witho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, from the Main WildCat! Home directory run PASS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ildcat /r command line switch.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to passcfg.wcx must be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/r c:\jagger\passcfg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PASS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to set up and configure JAGPASS!  PASSCFG.WCX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PASSCF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, now run JAGPASS!  Choose "Activate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PASS program and "Deactivate" to end the JAGPA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tivate" JAGPASS and log back on to your BBS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USE A PRELOG.WCX THAT RUNS MULTIPLE WCCOD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use a prelog.wcx already JAGPASS will work fin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ready use a single prelog.wcx then JAGPASS will again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use a prelog.wcx that runs multiple wcCode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 can) then you will have to do the following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your "multiple wcCode running" prelog .cfg fi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have been using, put the FULL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LOG.WCX so it is the first .WCX that will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reate a file in the directory that PASSLOG.WCX is 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LOG.CFG and edit it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Your password for JA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The column number to place your Name on (32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're registered put PASSLOG.KEY in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at's it, you won't even need to use PASSCFG.WCX OR JAGPASS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w, log on to your BBS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Just take PASSLOG.WCX off your prelog .cfg file, tha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using, if you don't want it to run.  Also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LOG.CFG to make any changes in JAG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ONLY do the above MANUAL INSTALLATION if you alread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.wcx THAT RUNS multiple wcCode programs (like JAGRUN can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OTHERWISE, USE THE NORMAL INSTALLATION PROCEDURE!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AS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SS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SS.WCX......This is the MAIN PROGRAM FILE TO PUT ON YOUR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CFG.WCX......This is the configuration .WCX for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LOG.WCX......This becomes the new PRELOG.WCX, NEVER TOUC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ASSCFG.WCX IN THE DIR YOU UNZIPPED JAGPAS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SS.CFG......This is the configuration file for JAGPASS.WC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SS.ERR......This is the error log for JA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SS.LOG......This is the log file for JAG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JAGPASS.WCX IN THE WILDCAT HOME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OG.JGR........A backup COPY of your prelog.wcx if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JR.WCX..........Your prelog.wcx (if you use one) to be used by JA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.WCX.......This will be created when JAGPASS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LOG.CFG.......This is the configuration file for JAGPASS'S prelo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LOG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install JAGPASS, make a copy of PRELOG.WCX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use a prelog it will be located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tup any menu to run PASSLOG.WCX.  This wha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.WCX!  You should NEVER have to touch PASSLOG.WCX, just let JA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PASSLO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JAGPASS with Jagger's "Down for Maintenance"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WN, they will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Jagger Creative Services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