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</w:t>
      </w:r>
      <w:r>
        <w:rPr/>
        <w:t xml:space="preserve">¿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¿</w:t>
      </w:r>
      <w:r>
        <w:rPr>
          <w:rtl w:val="true"/>
        </w:rPr>
        <w:t>ڿ</w:t>
      </w:r>
      <w:r>
        <w:rPr/>
        <w:t>ô� 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ô�</w:t>
      </w:r>
      <w:r>
        <w:rPr>
          <w:rtl w:val="true"/>
        </w:rPr>
        <w:t>ڳ</w:t>
      </w:r>
      <w:r>
        <w:rPr/>
        <w:t xml:space="preserve">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>
          <w:rtl w:val="true"/>
        </w:rPr>
        <w:t>ٳ</w:t>
      </w:r>
      <w:r>
        <w:rPr/>
        <w:t>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JAGBYE For Wildcat 4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BYE.WCX is a custom 'Goodbye' utility that offer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ore choices before they logoff your BBS!  It give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ic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P]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C]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T]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R]eturn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G]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BYE was designed with animated screens that will chang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ime of day.  There is a morning screen with a bright su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time screen with a blue backing, and a night screen with city li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GBYE will run your pager, comment, and time bank utilities o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Wildcat's pager and comment programs.  JAGBYE is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unless the other menu keys are chosen, so your users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ENTER] to logoff!  This will maintain the same 'feel' as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's default goodbye program.   A moving bar that time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ops off the  A w e s o m e   A n i m a t i o n 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BYE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BYE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BYE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ided all files are unaltered and remain intac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is program to other Sysops so that they ma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ffers the OPTION of checking for marked files before allow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o logoff or a fast logoff that will go directly to the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no matter if the user has marked files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signed with 3 screens that will change depending on the time of d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's will also see different goodbye messages with the chan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of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s the conference number of your choice for private Sysop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Keeps absolutely NO log files because log files should alread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by the pager, comment, and time bank programs that JAGBYE run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JAGBYE will NOT clutter up your activity 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ll send a error message to the Sysop so that you will kno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ot to configure any portion of JAG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the user to simply press [ENTER] to logoff.  This is so JAG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s the same 'feel' of Wildcat's goodby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plays your BBS name at the top of the JAGBYE scree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, so that it truly looks like it's a part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plays your 'Goodbye' screen before logging the user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run a wcCode Pager Utility program if you have on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default to Wildcat's P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run a wcCode Comment Utility program if you have on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default to Wildcat's Com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run a wcCode Time Bank Utility program if you have on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ell the user that 'this option is not availab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the user doesn't make a choice withing roughly 20 second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them off automatically.  A animated bar will move acros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show the user how much time is left for them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.WCX program, BYECFG.WCX, to ease the setup burde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s all files that JAGBYE needs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BYE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Make Menu to modify your menu.  All you have to do 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oodbye command to Run a wcCode program and pu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JAGBYE.WCX as the parameter!   You will need to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enu (Main, File, Message) that has the 'Goodby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so use Make Menu and set up your Sysop Menu to run BYECFG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configuration you can remove BYECFG.WCX from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unless you think you will be reconfiguring JAGBY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alternate way to run BYECFG.WCX without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BYECFG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wildcat /r command line switch.  The full path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name to byecfg.wcx must be used.  Example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dcat /r c:\jagger\byecfg.wcx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ther you run BYECFG.WCX as a menu choice or from DO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it to set up and configure JAGBYE!  BYECFG.WCX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ep by step through the configuration proces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hanges later, simply rerun BYECFG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You're done, now run JAGBY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BY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ECFG.WCX.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BYE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BYE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BYECFG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BYE.CFG.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BYE.KEY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configuring JAGBYE, keep your BBS name 25 characters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will fit well into the design of the JAGBY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JAG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