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</w:t>
      </w:r>
      <w:r>
        <w:rPr>
          <w:rtl w:val="true"/>
        </w:rPr>
        <w:t>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¿</w:t>
      </w:r>
      <w:r>
        <w:rPr>
          <w:rtl w:val="true"/>
        </w:rPr>
        <w:t>ڿ</w:t>
      </w:r>
      <w:r>
        <w:rPr/>
        <w:t>��</w:t>
      </w:r>
      <w:r>
        <w:rPr/>
        <w:t>¿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ô����� 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>
          <w:rtl w:val="true"/>
        </w:rPr>
        <w:t>ٳ������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 ��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JAGREAD For Wildcat 4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GREAD.WCX is a custom Text or Log file reader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existing default [A]ctivity Log, [E]rror Log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key that you currently use to [R]ead a File!  It giv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-sysop(s) the choic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(Default file #1 you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(Default file #2 you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(Default file #3 you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(Default file #4 you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(Default file #5 you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(Default file #6 you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(Default file #7 you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(Default file #8 you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Pick a File   (pick any file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ctivity Log  (read and/or kill you activity l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Edit Default Files (edit and/or kill you configured "default fil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GREAD was, of course, designed to be run from your Sysop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GREAD creates it's own database to store 8 files that you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r "defaut files" for quick access.  This means that each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GREAD will have their own database of "default files"!  Your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ault files" may be different from your Co-sysop(s) or whom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JAGREAD!  JAGREAD uses a light bar menu, rich graph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mooth scrolling display to compliment the full list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JAGREAD off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READ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READ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READ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ided all files are unaltered and remain intac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is program to other Sysops so that they ma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ight bar menu graphics from the JAGREAD Main Menu that truly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EAD sta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smooth scrolling display when read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e up to 8 "default files" for quick access from the JAG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JAGREAD database to store your "default" fi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of JAGREAD will have their own personal list of "default"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s your default files from the JAGREAD "Edit Default Files Menu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ills your default files from the JAGREAD "Kill Default Files Menu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NOT delete the file you choose to kill but rath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a in the file.  The file will still be there, bu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!  Perfect for log files or any file that is over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pick files other than your "default files" to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read and/or kill your activity log from the JAGREAD "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Keeps it's own log file that tracks every move while user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EAD.  So, JAGREAD will NOT clutter up your activity 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error log file so that you will know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figure any portion of JAG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plays your BBS name at the bottom of the JAGREAD scree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, so that it truly looks like it's a part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.WCX program, READCFG.WCX, to ease the setup burde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s all files that JAGREAD needs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READ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Use Make Menu to modify your Sysop Menu.  All you have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 JAGREAD.WCX to your Sysop Menu by using "Run a wcCode progra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t the path to JAGREAD.WCX as th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so use Make Menu and set up your Sysop Menu to run READCFG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configuration you can remove READCFG.WCX from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unless you think you will be reconfiguring JAGREAD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alternate way to run READCFG.WCX without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READCFG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wildcat /r command line switch.  The full path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name to readcfg.wcx must be used.  Example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dcat /r c:\jagger\readcfg.wcx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ther you run READCFG.WCX as a menu choice or from DO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it to set up and configure JAGREAD!  READCFG.WCX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step by step, letting you enter your registration numb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one and letting you enter your BBS name for JAG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ce you're registered.  If you need to make change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rerun READCFG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You're done, now run JAGREA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REA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EAD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EAD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CFG.WCX.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READCFG.WCX AND JAGREAD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EAD.CFG.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EAD.DAT......This is the JAGREAD user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EAD.ERR......This is the error log for JAG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EAD.KEY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EAD.LOG......This is the log file for JAG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EAD works best with plain ASCII files.  If you hav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breaks configured in them, JAGREAD may not read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this problem, open the file from DOS and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ny funny symbols on the far left border of your fil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, then this file has been "repaginated" and JAGREAD probably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"Pick a File" include the full path and file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't locate the file JAGREAD will let you know and the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to "Edit Default Files" includ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new "Default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JAG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