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</w:t>
      </w:r>
      <w:r>
        <w:rPr/>
        <w:t xml:space="preserve">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ô���� ô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 xml:space="preserve">������ 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STAT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STAT.WCX is a utility to that shows a user all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tats as well as the user's personal stats.  The user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isplay ALL the personal statistics for their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STAT was designed to run along with your hello screens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imply presses [ENTER] JAGSTAT will end.  JAGST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 A w e s o m e   A n i m a t i o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STAT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STAT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STAT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gister any of our Shareware programs! 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STAT.  However, hang on to JAG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STAT.KEY, that will enable JAGSTAT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STAT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STAT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STA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STAT is offered FREE only to registered users of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couraged to distribute JAGGER.ZIP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STAT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any menu that you want to put JAG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 and put the path to JAGSTA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STAT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CFG.WCX is simply a key entry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once you have recieved it.  After you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you can remove STATCFG.WCX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STAT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STAT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stat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stat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You're done, now run JAGST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STAT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STAT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STAT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STA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CFG.WCX.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STATCFG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ny of Jagger's wcCode products don'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