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( Supportboards )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cess JayBe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2:282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   Jos Ber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1:  038-5413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   HST Dual Standard &amp; V42bis (MNP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s   V32bis (14.4k), HST14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2:  038-5408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   ZyXEL 1496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s   up to 19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COAST MI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Mike Eh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1:102/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ike@pcmic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USA (Southern Californ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  805-494-8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  USR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  V34 (28.8k), V.32bis (14.4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2  805-494-8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  USR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  V34 (28.8k), V.32bis (14.4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3  805-494-9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  USR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  ISDN, V.34 (28.8k), V.32bis (14.4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send mail to me too. But since I don't have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you can't freq or download these files 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 2:283/7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282/100.5             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Net    HOOGTERPG@UTWENT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HARD@LOIPON.WATERLAND.WLINK.NL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*) Prefere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hard Hoog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emersmaten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511 LC Ensch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l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