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buz Li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-1996 T-Ra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Iftach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is a program I wrote because I needed it. I moved to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base structures, and I really needed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in a reasonable manner. Thus came Ubuz Lister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buz Lister is simple. The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nd it gets all the information it needs from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iles. All you must do is set your RA environment vari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, unless RA's configuration files (*.RA)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buz Lister as a menu option th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 C:\RA\UBUZLIST\UBUZLIST.EXE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X is required to allow file tagging. The *M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Allow tagging. Without this parameter the user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tagging option of Ubuz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New files search since last logon or from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back. New files will be scanned according to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File 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-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 - Restrict all searches to current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=xxx - Restrict all searches to group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=xxx - Use this parameter to make Ubuz Lister view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en the current chos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L - No kb and file ratios limit checking. When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Ubuz Lister will allow tagging of any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 - No Status line. With this parameter you can disabl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by defu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C - Force the file searches to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G - Force the file searches to the defin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A - Force the file searches to all the file areas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imited to a group, the search will be limi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as well. In that case it will be identical to /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must be run from the directory RA exits to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XITINFO.BBS, DOOR.SYS and TAGLIST.RA, and these fil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wish to run Ubuz Lister in a batch file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RA stores these drop files by adding /D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BUZLIST.BBS contains all the help screen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directory in which UBUZLIST.CFG is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LIST.CFG, make sure the file is at on of the followin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urrent directory. B. The directory from which Ubuz L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C. The directory defin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s run Ubuz Lister, they see a simple menu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l the commands appear on that line, and the user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You, as a SysOp, will get a status line informing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, what is his speed and port and how much time he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uses as much info as it can from RA's configur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ss to worry about. The archive viewer defini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, the user information is read from EXITINFO.BB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formation is read from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Ubuz Lister's advanced option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BUZLIST.CFG file in this package. The option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straightforward. Ubuz Lister will look for UBUZLIST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it cannot find it there, it will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specified by the environment variable UBUZLIS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it there or if the variable is not defined,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and find the file in the directory from which is was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oo, Ubuz Lister will use i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available for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urn the SysOp status line on 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 up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 with the user. You can use the chatter defined in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you can force Ubuz Lister to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x - These keys will be used according to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ations in RACONFIG. Ubuz Lister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  User's BPS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  Full path and name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G  The user's current ANSI graphic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 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 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 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  Communications port being used (1 -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  Time remaining (in minutes)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0  The full path to the currently selected file templat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  The number of the currently selected templat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!  Susp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macros will be ignored. In this version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r swaps automatically, so the *M macro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 If you want an option not to swap, 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uspension will be effective if you use Ubuz L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15 menu option - exit with error level.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reads EXITINFO.BBS when returning from a shell.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r will suspend the time, but RA might ignor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 away the user after Ubuz List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 does not read its tag file the same way it writes 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no one noticed so far, since there weren't many (or any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is feature. The problem is that when RA reads the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ll the free files a size of 0 bytes. This can be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A cannot calculate the correct download time. An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someone untags free files and gets a negative k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was fixed with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 tag file - The DISP format supports only the file 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ferance to its directory/file area. This can caus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gged two files with the same name in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buz Lister will work both with RA's tag list and with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st, and if you want a reliable update of whi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you must work with both. Basically, Ubuz Liste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's tag file but if it finds a DISP tag file it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o not appear in the DISP tag file from RA's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ysOp status line can confuse the SysOp when ta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The problem is that on the local screen the lin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scroll, and hence the position of the fil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ng. On the remote terminal things will appear just f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screen. Two solutions are possible: A. Dis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B. If you use Ubuz Lister locally allot, make sur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RA is one line shorter than your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locks. Some programs, like RAMGR, think they ow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 program is run in one session, others cannot ac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, namely FILES.RA and FGROUPS.RA. In UBUZLIST.CF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ile name that Ubuz Lister will read instead of FILES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OUPS.RA. These files will simply be a copy of the original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r responsibility to copy the originals over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pdate a file area or group information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dure, but it is a must and you must do it if you want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to work properly. You will not have to update thes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new file is added to the system or mov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ut only if you change the file areas and grou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works fully with RA 2.50g1. Ubuz Lister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FILES.RDX and FGROUPS.RDX and uses them to lo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groups in FILES.RA and FGROUPS.RA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dex files but use an older version of RA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is a shareware. This means copying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fee and the program can be copied to anyon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riginal archive. The only fees allowed are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that may occur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. This program is not gu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sides occupying disk space. Backup frequently! Tru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 The truth is definetly out there, but you'll never fi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Ubuz Lister is shareware. Registering Ubuz Lister does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thing, except for the knowledge you helped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egistration is $20 for systems with up to 4 lin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ore than 4 lines registration is $5 a node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registration will not give you any added features since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is not crippled or slowed down in any wa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customizable help and credit scree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e to change the colors or contents, regi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$20 is too much for you, send me a postcard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uilty you feel not being able to pay those $20. What is $20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would have cost you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ostag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ach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butz Kfar Szold 1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me in Fido netmail at 2:406/113 or prefera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ftach@netvision.net.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Swap Version 1.3, Copyright (c) 1988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SDoor v1.30a Gamma for Turbo Pascal v7.0 &amp;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hn Steph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Pascal Version 7.0 Copyright (c) 1983,92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was tested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                             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Exposure                   sl1210 BBS [Ch:i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rother [Ram-on Agmon]          Yiehaaa [Phonc(i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Stone BBS [Dotan Peltz]     Overdrive [Mad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 [Assaf Amit]              The Legend [WishB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Desert [Guy Ro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Quest [Avi Sha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faithful users who suffered throug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lso go to Ram-on Agmon who pushed me into fixing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features, and to Danny Ruff, Dotan Peltz, Guy R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Baaij for their suggestions. Last but not least, Amir Ubu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om the program would have probably had a different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