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 ����ۻ         ������ۻ ������ۻ ��ۻ   �ۻ �����ۻ  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ۻ</w:t>
      </w:r>
      <w:r>
        <w:rPr/>
        <w:t xml:space="preserve">        ������</w:t>
      </w:r>
      <w:r>
        <w:rPr/>
        <w:t>ͼ ������ͼ ���</w:t>
      </w:r>
      <w:r>
        <w:rPr>
          <w:rtl w:val="true"/>
        </w:rPr>
        <w:t>ۻ  �ۺ ������ۻ �ۺ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ۻ ������ۻ ����ۻ   ����ۻ 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ۺ</w:t>
      </w:r>
      <w:r>
        <w:rPr/>
        <w:t xml:space="preserve"> ����</w:t>
      </w:r>
      <w:r>
        <w:rPr/>
        <w:t>ͼ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�ۺ �ۺ  �ۺ        ������ۺ ������ۻ �ۺ 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�ͼ �ͼ  �ͼ        ������ͼ ������ͼ �ͼ  ���ͼ ����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Dale K Maupin &amp;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Access 2.xx or 2.50.g1 File Tagg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File Transfers for Prefer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FGSEND.EX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consists of two executable files: CfgSen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.  CfgSend is executed by the sysop and it allow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desired file and place it on hold for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olds the configuration information used b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Upon exiting CfgSend, it will automatically set a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ppropriate user's account to allow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ly.  Other BBS users will never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RASENDIT.DOC for further information about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the archive into your RA home directory. RASend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ra file to operate. RASendIt is completely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ile and record locking to accomplish this task.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is archive. RASendIt.Exe which is the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fgSend.Exe which is the config program to set up the fil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file named RASendit.dat will be created in the R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has all the data from CfgSend. A log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specify in the setup program. A copy of DSZ.Com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where you place RASendit. The RASen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in the RA directory and also it's key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ust also reside in that directory.  Th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eeded to operate will be found in the directory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display files are provided for use with RASendI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the user logs on to RASendIt.  The nam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same as the on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ANS -- 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ASC --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If these files are not foun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ASendit (RA) then a default display will appear. 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and asci screens in the \txtfi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SE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specify the BBS type on the command lin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gSend 2  for RA 2.50.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gsend 1  for RA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entering CfgSend at the dos prompt (within the RA sub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), a menu screen will pop up with various sele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ighlight the first and press &lt;enter&gt;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 name (whom you want to receive the file(s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search for the name or fragment of name that you pro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k you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down to the next selection and enter the file name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 as you know).  You will be prompted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entire filebase or just a range of filebas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given the option of entering the path and filenam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search for the closest match and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 The selected file must be previously adopted by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t of the selections are intuitive and work i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