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�     �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  �  �     ����  ��   �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 ��� �    �  � � 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�  �     �    ���� ���� 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6 by Jason Rap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Welcome to RA-Pager v1.55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-Pager v1.55 was programmed and designed by Jason Raphael, February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d at 2:48pm, 03-03-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Information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Contents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-Pager Log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Keys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-Pager is a RemoteAccess questionnaire (q-a) scrip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load extremely fast from RA, and you can still see the R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and use all RA SysOp keys while in the program.  RA-Pager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advantages over RA's standard SysOp pager.  Some of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Do you want to page SysOp?" prompt before pag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logging of all activity, page reasons, etc to a separa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 thing I always disliked about RA's internal pag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ck of logging of reasons, and the necessity of scan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ntire RA.LOG to find when someone paged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lightbar support of all promp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ressing enter on the chat reason prompt won't simply exit as R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pager does.  Instead, the user is displaye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ing to please enter a reason, or type QUIT to ex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ing bars while SysOp is being paged so the user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is happen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you to continue using RA's chatter (which many people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 3rd-party chatter) with a much improved interf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...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ice on modifications of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modify the text in this questionnaire (such as the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asking string, etc).  I only have one small require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: You must leave the blue status bar at the top of every screen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w) with the program name on it, the exact way it i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ither myself (Jason Raphael) nor Dream Scape BBS can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 this program may cause on your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been thoroughly tested on my system as well as other systems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my knowledge works fine.  After all, it is only an 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naire. &lt;grin&gt; :)  If you DO for some reason encou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 with it, however, neither of the above mentioned partie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sponsibilit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RA-Pager, as long as it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rchive with all files included and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-Pager archive (PAGEV155.ZIP)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E.FRM     Don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Progra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V155.Q-A   Main Q-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-PAGER.BAT   Batch file used by RA-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-PAGER.DOC   RA-Pager documentation (you're reading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SAV10.ZIP   RAPSA v1.0, a handy utility I wrote to adjust 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ing status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1ST     Important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155   Information on new features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 will be created after RA-Pager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LOG     RA-Pager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*MUST* rename PAGEV155.Q-A to PAGE.Q-A.  This will also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you don't have to adjust any menus due to new filenam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/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must have an ANSI driver loaded (such as ANSI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py PAGE.Q-A to your RemoteAccess questionna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py RA-PAGER.BAT to a directory that is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: C:\DOS).  If you have your RemoteAccess system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statement (in your autoexec.bat file), then you can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RA-Pager uses your RemoteAccess environment var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your RA system directory.  You *MUST* have the R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set, and RA-PAGER.BAT *MUST* reside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PATH statement, or RA-Pager will not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n RACONFIG -&gt; Options -&gt; Paging, make sure you have "Ask wh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o No, and "SysOp msgs" set to 0 (disabled).  RA-P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s these features, so if you have RemoteAcc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s well, the user will be prompted twice for both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dd the option in your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tting up RA-Pager v1.55 in a Remote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Enter RACONFIG -&gt;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Go to the menu that you wish to have an option to pag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on.  If you're running a registered version of RA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put this on your GLOBALRA.MNU so that it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menu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Make a new menu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ion   Execute a questionnaire (Type 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;         &lt;-- Your display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Data  PAGE      &lt;-- Make sure you rename PAGEV155.Q-A to PAGE.Q-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 P         &lt;-- Your hotkey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Sec   0                  TimeUsed 0 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ec   0                  TimeLeft 0 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s  --------           Age      0                  Terminal ANSI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flags  --------           MinSpeed 0 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lags  --------           MaxSpeed 0 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flags  --------           Credit   0 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point in time, RA-Pager does not support ASCII.  If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s ASCII callers, you'll have to set up a regular RA pag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for them to use.  This should be very easy to do -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example, set the "Terminal" setting for RA-Pager to ANSI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Then, create another menu option _after_ the option for RA-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action on this option a type 11 (page system operator for 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all ANSI/RIP callers will go to RA-Pager, and all ASCII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et the internal RA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enough demand, RA-Pager could support ASCII in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6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-Pag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-Pager will create a logfile of all activity.  Who enter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will be logged, as well as their paging reason and if th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or not (if they chatted with you, that will be logged als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next section for more information).  Here are two example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file will look after certain actions have taken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-Pager executed by Jason Raphael [Jammer] on node 2 (02-08-96, 16: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son: Testing RA-Pager v1.5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ft a messag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-Pager executed by Jason Raphael [Jammer] on node 2 (02-08-96, 16:5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son: Example of logfile after SysOp has ch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ft a message: [Chatted with Sys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A-Pager logfile will be created in your RA syste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PAG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ly one major SysOp key in RA-Pager, and it only work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 After you've chatted with a user, you would normally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o end chat.  One minor change: Press ESCape _twice_ to end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the "Leave a message" prompt to abort and cle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, as well as log that you chatted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not required to pay any kind of fee to use this program.  RA-P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greatly progressed since the time I began writing it (it was form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publicly released).  Over all the versions, I've put a lot of m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making it look just right, fixing every little detail, etc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special features or extras you get for sending a donation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ely more likely to release future versions and other q-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were to receive some donations.  I suggest a small donation of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DONATE.FRM for donation information.  Even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nate, if you enjoy the program, I'd really appreciat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ind of postcard or letter from you.  My mailing addres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di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the development of RA-Pager has come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since the first version written.  There are some people tha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thank for their help, without which RA-Pager wouldn't b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oday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rad Meyer, the RA-Pager "beta tester," for his support,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esting of RA-Pager since version 1.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rew Milner - If it weren't for him, RemoteAccess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, and this program would be usel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ric Staufer, who inspired me to finally relea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obtain the latest version of RA-Pager by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EQing magicname RA-PAGER from Dream Scape BBS, 1:284/22,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ZMH up to 28.8 bp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gging on to Dream Scape BBS, 417-883-40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having any problems with RA-Pager v1.55,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 for a future version, or need to contact me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there are several ways you can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FidoNet netmail: 1:284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on to Dream Scape BBS: (417) 883-4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internet e-mail: jason.raphael@c-matrix.springfield.mo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t a message to me in the RA_UTIL FidoNe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me mail via U.S. Postal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 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30 East Republic Road A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gfield, MO  65804-75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