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1 &amp; 2  14.4/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 TO COMMO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en I try to run TriSRD I get an ERROR message that says "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valid key file!" 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e reason you get these types of error is that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AME DON'T MATCH EXACTLY in the TRISRD.KEY and TRIS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Make sure that they are IDENTICAL in BOTH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the problem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Does it costs anything to REGISTER my BBS with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!  You can REGISTER with them for FREE.  When they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for your BBS they will take a small commis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fee for that and send a check for the balanc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have a 8088/8086 machine and this software won't run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at is correct!  This software has been designed for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 least a 286 and have at least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en I run TriSRD I get an ERROR message that says: "ERROR: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HACKER.DAT file!".  What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are missing a file called HACKER.DAT!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and put the of JOHN DOE in it. I have included 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get an ERROR message that says something like this:  ERROR: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file named TRISRD10.MNU or TRISRD10.DAT".  What have I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need to make sure that you have the file(s) called TRISRD10.M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RD25.MNU/TRISRD10.DAT/TRISRD25.DAT.  They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TRISRD.EXE file.  If you don't have anyth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y..TRISRD25.MNU.  Just edit the file for the first entr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  Then edit the matching data file to say the samet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hy does my system LOCK-UP when I try to use TriSRD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RI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have TOO MANY programs loaded into memory.  The FULL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lot of MEMORY!  You have two (2) option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Just run TriSRD in the RIP mode.  Your end users w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.  This take a lot less memory.  2. 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some of your memory until you have enough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NOT recommend this option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Do I have to REGISTER TriSRD to test it for 30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.  If you decide you like it and want to use it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then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Will future upgrades cost me mor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No.  Once you have paid the one-time registration fee, the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will be available to you at NO-COST!  You can ge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oard as well as other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Can I edit my files if someone is using TriSRD from another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I would not recommend this.  It is capable of doing so, how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e looking at one option and then suddenly it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.  It could be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I think that I have found a BUG with TriSRD.  How do I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Remember, that eventhough most computers are IBM compatab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act the same.  If you should find a psooible BUG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op me a line on MY BOARD and let me know the EXACT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you have found.  I need details as much as possi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  Just don't leave me a comment and say "  It won't ru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dumb..., but I have had people do this.  Remember,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o any problem solving for potenti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How come my ASCII callers can't use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This door was designed ONLY for ANSI/RIP callers.  This will co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% of your callers.  It would take up tooo much room to ad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callers.  Not very good memory management for just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 Some of my callers are complaining that part of thier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lled with garbage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 You need to make sure that you are using RTS/CTS flow control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your modem setup for RTS/CTS flow control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at your modem hardware doc's for this information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your communication port locked if you are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higher speed than 2400 baud.  Once you have locked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then you need to edit this information in the TRIS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#5 of the TRISRD.CFG file.  See TriSRD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A User has crashed in TRISRD and I can't seem to get it runn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nts to start DOWNLOAD.EXE OR won't run at all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The pointers in the TriSRD system are out of sink. 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 and select #4 &lt; EMERGENCY RESET of TMP system. &gt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 problem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Will the TRISRD indexing system support more than TWO NAM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.. John 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No!  TRISRD will however support BOTH one or two 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ysop or Sta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How long will the history file for my user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As long as you wish.  If you want to reset it just use CONFIG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Q &gt; What si the invoicing limit for TriS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 &gt; TriSRD will support invoice number up to 999,9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