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onferenceQueueStatistic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nferenceQueueStatistics v2.0 is a  shareware  program.  Please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TXT  that  is  included  in  this  archive  for 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QS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Q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QS.EXE and TRICQ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Q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7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Q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QS as a daily event. Execute  TriConferenceQueueStatistic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onferenceQueueStatist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