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Ŀ ���Ŀ ���Ŀ </w:t>
      </w:r>
      <w:r>
        <w:rPr>
          <w:rtl w:val="true"/>
        </w:rPr>
        <w:t>ڿ ڿ</w:t>
      </w:r>
      <w:r>
        <w:rPr/>
        <w:t xml:space="preserve"> ���</w:t>
      </w:r>
      <w:r>
        <w:rPr/>
        <w:t>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>
          <w:rtl w:val="true"/>
        </w:rPr>
        <w:t>ٱ�������� �������ٱ����ٱ����ٱ����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ı����Ŀ ��� ����� �����Ŀ ����Ŀ  ��  ���Ŀ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ٱ</w:t>
      </w:r>
      <w:r>
        <w:rPr/>
        <w:t>���� ��� ����� ������� ������  ��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</w:t>
      </w:r>
      <w:r>
        <w:rPr/>
        <w:t>Ŀ���ı����ı�����Ŀ    ��  ��  ����Ŀ��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</w:t>
      </w:r>
      <w:r>
        <w:rPr>
          <w:rtl w:val="true"/>
        </w:rPr>
        <w:t>ٱ����ٱ����ٱ����ٱ����ٱ�����  ��  �����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  R  E  Q  U  E  S  T  E  D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pywrite (c) 3/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 Cliff &amp; Dayle Ga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r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}</w:t>
        <w:tab/>
        <w:t>Unzip all files and place RQUESTED.EXE, REQUESTD.LOG, RQUEST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QUESTED.KEY in the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}</w:t>
        <w:tab/>
        <w:t>Modify the RQUESTED.CFG file to soot your BBS (see .CFG file for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}</w:t>
        <w:tab/>
        <w:t>Run RQUESTED.EXE in your Logon.bat file (see Tribbs DOC for Logo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quest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ED is a simple program that will look for a request.txt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work directory and if found will notify you during logon.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you all the files that have been requested since the last time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iBBS Request.exe program. It will also keep track of all th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day to day in the requestd.log file. (You may wish to trim down Rquested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period of time as it could get quite large.) REQUESTED also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oice to run TriBBS Request.exe at this time or you can opt to ru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Request.exe will not run online, if you are running Tribbs in a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tasking environment. Request.exe will run online if you ar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n't a request.txt file present (no requests) then REQUES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oware (c)Copywrit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'l Bro's Mountain BBS (303)838-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ix BBS (208)323-7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uested.exe</w:t>
        <w:tab/>
        <w:t>&lt;------=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uested.cfg</w:t>
        <w:tab/>
        <w:t>&lt;------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uested.doc</w:t>
        <w:tab/>
        <w:t>&lt;------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d.log</w:t>
        <w:tab/>
        <w:t>&lt;------= Log file - retains request lo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uested.key</w:t>
        <w:tab/>
        <w:t>&lt;------= The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&lt;------=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TEST VERS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this product will always b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'l Bro's Mountain BBS (303)838-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upport  is  available  at  Lit'l Bro's Mountain BBS (303)838-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Felix BBS (208)32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If you  have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