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23/96 - When a user created their first screen and decided to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second screen, Msglist was bombing out du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and resetting one of Msglist varibles it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scree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n the User input screen was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ead Security Level' Number or 'AL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ser Security Level' Number or '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- When creating a single column screen and the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essage areas were real long, it was k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 out to the right, or breaking up the scree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elected to Show Private Message Conferenc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base actually did not have any, Msglist was still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(!) Private Message Conference" title in the Screen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5 - Updated Msglist.Doc to help better understand the Flags Ms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MSGALL.BBS screen and selecting to sh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erence areas, Msglist was neither showing the '!'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area flag nor it's Title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a 3 column screens, had many problems th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either flags or flag titles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screens and not using a header, no fla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howing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d a problem with a Flag Title being shown whe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for that screen was not was not being marked for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ally, if no Conference area are marked with a '*'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 Title stating, (*) Read Only Conference Area,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on the screen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pefully, this covers all know varibles that can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ystem setups. I have tried to make scree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bout every setup that I can think of and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will now show the flagging and titles proper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can generate a problem please let me know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create so I can control that logic in my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 - Complete rewrite with a new GUI interface. Added some mor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a 3D border. Marks Private &amp; Read only Conference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such. Easier one page operation. Now written in Power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ring faster and smoother operation and smaller size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-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 - Msglst20.zip - Major upgrade using the Msglist model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3 - Msglst11.zip -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- First release of Msglst10.zip. This version is int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TriBBS v5.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