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Chat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 to a few select beta-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Bet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tringx bug, added WMCHAT_STR to WMCHA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"user not available" bug, wrong string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WMCHAT.STR file to make cha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Beta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with output of message when directing to a user not in c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rd character showed up at end of name when using / or &gt; with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oo large.  Thi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guration for /L command to WMCHA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unregistered kick-out time from 3 minutes to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Cha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itial release to the publ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