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r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parisien@alcu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mail, place TRASHER in your batch proces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rchives your inbound.  Auto archive detection currently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, LHA, ARJ, ZOO, PAK, and PKUN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ets are then read, and trash is removed from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SHER, to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ER.INI will con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arget directory for trash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MAX\MSG\IN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to append in Binkley 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C:\MAX\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ual archiver path (required to enable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PATH=C:\COM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et to SAVE trasher will create a valid packet with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extension of TRA containing the trashed messag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renamed to *.pkt and reproces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r system doesn't like the SWAP routines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m by entering SW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ER.DAT contains an unlimited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ARCH TEXT,FLAGS where valid flags are TFSAB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search only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search only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arch only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search ALL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search ALL header and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strict trasher only to one area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dd a comma, and the areatag (see exampl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sh only stuff for that entry in that area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tmail, use an areata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ER.DAT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Annoying, A ,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asty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ker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lewis,b,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ER.LO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4 TRASHER v1.01 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4 TRASHER Checking: d:\dump\01830320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5 TRASHER Checking: d:\dump\018C0011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5 TRASHER Checking: d:\dump\018C002D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Trashing ** Date: 06 Feb 96  11:0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Trashing **   To: Marc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Trashing ** From: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Trashing ** Subj: For your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Trashing ** Saved as d:\dump\00000015.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6 TRASHER Checking: d:\dump\018E000B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Feb 11:04:07 TRASHER v1.01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ely and 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