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 Revision 3 - (c) 1996, Robert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didn't do it, nobody saw me do it, you can't prove an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MEX 'graffiti' wall that I made in a mere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more, maybe less. All I know is that my eyes are about to fa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) Many walls that I've seen arrange the wall items in a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(right way up) but after a while people get sick of having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pages of old wall items just to see the new ones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is created in reverse order to make it easier. It will als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al name in the display file, but it will only been show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op access. (You may change this in the MEX, look for "\x10a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sysop" to whatever access name or level you wish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space after "sysop" as it requires it to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cluded so it is totally customisable for the experienced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for the not so programming minded, you just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MH" file and change any of the #define statement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hanged the directories and colours, (if you like)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"MEX thewall.mex" or "MEXP thewall.mex"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OS/2 or n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retty simple? It wasn't for me until the very end when it all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Wall, and appreciate the effort I put into making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ut still under copyright laws) please leave me a netmail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22.2 as I need encouragemen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There is only one bug that I know of, and that's the LGRE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FIXED in release 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The LGREEN bug makes any lightgreen when you read the wall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ghtmagenta when the next wall addi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The reason this happens is due to the READLN statement t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feed's after it reads a line. COL_LGREEN's col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linefeed. This changes it into light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is problem was fixed by using the .BBS code for light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as "\x16\x01\x10\x8a". I defined COL_LIGHTGREE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nstead of using COL_LGREEN to specify the col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_LIGHTGREEN. The .BBS code was different to the avat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it didn't contain any LF's which would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/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ILOSOPHY 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look at Maximus, I see a great piece of software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The author's don't expect money, even though they deserv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have put into it. I don't understand it when I se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hardly an application) that people are asking an un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for. Some may call it reasonable, but $37 (Canadian)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! I sure don't think that's reasonable..When you 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ke Maximus side by side it's ridiculous..That's why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my utilities free to the world. I don't like having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 don't think is worth it, so I don't, and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pay for it either. All I ask is if you like this program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netmail saying what you think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MECNEWS, my Maximus new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wall useful and enjoy using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Thomson Fidonet: (3:622/42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(ourmth@net-unix.newcastl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8D89BF15 1994/10/02 Robert Thomson &lt;3:622/422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Thomson &lt;ourmth@net-unix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6PK+gAAAEEAK6AgRxoVc4yXxz1N6vScuMMfnpjp6VbDYnmOAuD31LqeY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3DfpZtplCk8/DvSZcbQve20Np+XUwACkQaqbGxeliBIQRUoIvrysvRKoWS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YbVAJ/sI8DIS77JOih9grag812wSoIr2NxnyueQK9oq7DGwoVRK+Nib8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Sb2JlcnQgVGhvbXNvbiA8Mzo2MjIvNDIyLjI+tDFSb2JlcnQgVGhvbXNvbi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ybXRoQG5ldC11bml4Lm5ld2Nhc3RsZS5lZHUuYXU+iQCVAwUQMQSWwQoVRK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8VAQHeowP/VwZ1hoJK/u8tSa/KEnXvzlQnhPAHVQzUIjIdve3nzlqG9vcds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0MSO1e2nmElArT+5guMQCfwbfUU4+Fdy/M5QVdijk8guDmw1VSBm0WfdONDi4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9pu/gA7bEFnT/+9ag/k/MCwLmFPugt9PUTl3/HQPv39YYMB27l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