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Innocent Victim v0.1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or Telegard v3.0 (2.99gamma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you get to shoot innoc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you can gamble Time, File Points, Public Post Credits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fumbling bug.  Now if you fumble, you lose, like i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Happy Family a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d need for command line parameter. (Path to CONFIG.TG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.CFG, make sure you upda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 little more eye-c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KILLER.CFG is missing for some reason I.V. will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more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set it up anyway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your logon menu, if you don't already have a start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AIN.MNU, mak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say to put it in logon is so that you don't ha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repeatedly getting more and more stuff on a single call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a once thru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 said, put it where ya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TUALLY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KILLER.CFG and KILLER.CTL fil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m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.CFG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8&lt;--Cut-Her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ax. Time Bet.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x. File Poin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. Post Credi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CONFIG.TG (include trailing backslash ("\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U" (minus quotes) to set to Us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If user has 143 in the selected gamble (Time/FP or PPC), they ca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1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8&lt;--Cut-Her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and in the menu to use with Innocent Victim, (FIRST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menus) pick the appropreate door drop file to match the one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ER.CTL. (DORINFO1.DEF is used as example in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hat menu (ie: killer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Cut-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temp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Cut-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ILLER.EXE is run it will create a lockfile called IV.LOK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ore than one node from using the door at a time.  Sinc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.DAT directly, this door could conflict with itself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LOK) or other doors/utils that also write to the USERS.DAT.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ing as pretty slim.  Just to make sure, everytime KILLE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lso backs up your USERS.DAT as USERS.IV (in your DATA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there is some phreak accident, you can rename it,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.DAT intact (as it was before the door wa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, set the command to run KILLER.BAT ~CN (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.BAT: (for 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Cut-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temp%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Cut-he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enjoy this thing, and let me know how it runs for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comments or ANSIs to contribute to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(Hotrod) at Don't Call This BBS! (519)457-6806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(I hang out in #POT and #BBSWAR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 an ANSI, It must be 19 lines or LESS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ull credit for the ANSI in the next release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r/Other ANSi: Hot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gie The Mungie ANSi: Tas Bu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y The Cat ANSi: El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r. Cow/Clow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