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,96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Synchronet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Bill Chronkhite (Game Room BBS), Richard F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gon's Cave BBS), and John Brunk (The Baytec Zone BBS)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heavily thourghout SyncEdit's testing.  SyncEd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continued development without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Program to configure select Sync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2CFG.EXE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 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AGS.DAT       File containing user select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        File containing list of words to be censo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mr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included in SYEDTDI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IC       Dictionary file fo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EXE        Program to import words into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DOC        Instructions for using IM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00 or greater.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has been designed to present the sysop with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the SyncEdit's capabilities.  In most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short pause before the user is allowed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ortant thing is that almost ALL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in the un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limitations contain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ncEdit.  Note, the editor is fully functional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gistration reminder screen comes up before SyncEdit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ays are in place for the spell checker, block,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tearline is added to the end of each message stating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selectable taglines are only available locally, n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tem taglines are not available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is another registration reminder screen display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ll of these restrictions, delays, and reminder screen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gister!  For registration instru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  The cost to register SyncEdi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 (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, *.TAG, and *.DIC files).  As mentioned earlier,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opy the external files into your external director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able to use a directory other than \SBBS\EXEC because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, the number of files created and used by Sync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program SETUP.EXE before you first use SyncE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lug the external directory you created in the first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option.  After all the options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exit (press &lt;ESC&gt;).  SETUP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CFG.  Be sure to place this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LOCAL &lt;NUM LINES&gt; [PATH\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&lt;NUM LINES&gt; [PATH\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!syncedit local %l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!syncedit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full path and program name when install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BBS.  If SYNCEDIT.EXE is in the \sbbs\exec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%!SYNCEDIT ... in the configuration of 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n't using the \sbbs\exec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, you would have to include the full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SBBS\SYNCEDIT\SYNCEDI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%!syncedit local %l %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%!syncedit %l %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A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+/- - Increase or decrease the amount of time the us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User Selectable Tagline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able tagline feature of SyncEdit allows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registered version only) to select a one line tagl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After the message is saved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d a tagline to the message they just saved. 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, then the tagline selection screen will appear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tagline of their choice using the selection b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NCTAGS.DAT is not present in the external director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not be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file, SYNCTAGS.DAT, is a straight ASCII coded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and added to by using virtually any ASCII text edit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macros are supported, @FN@ and @LN@.  @FN@ will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ipients first name when the tagline is tack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.  @LN@ will expand to the message recipien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SyncEdit only excepts the first 1000 taglines in SYNCTAG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Message Censoring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now also capable of censoring messages that contai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.  When a message is saved the list of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CENSOR.DAT, are checked against the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urrent message.  When a match is found, the word/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placed by a string of '*'.  In this way, you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profanity and other unwanted language out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lly on your system.  SyncEdit will only scree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nd not e-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ENSOR.DAT is not present at startup, no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is an ASCII coded file so it can be revised and add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ASCII text editor.  SyncEdit only recognizes the fir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/phrases found in CENS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le expansion macros newly implemented in SyncEd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file name surrounded in '%' characters in column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at files text can be added to your message when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text\public.t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contents of the file C:\TEXT\PUBLIC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've ju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in the line containing the file macro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that will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86-3650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</w:t>
      </w:r>
      <w:r>
        <w:rPr/>
        <w:t xml:space="preserve">Where to get SyncEdit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vailable via FIDO freqing at the following sit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of SYNCEDIT to get the main SyncEdit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name of SYEDTDIC to get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              System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hronkhite            The Game Room           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oultz             The Dragon's Cave         1:260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                The Baytec Zone           1:2200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via first call downloading at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616)786-3650, and Vertrauen BBS (714)529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