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ow is a list of requested features that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adding to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users to download a text file with their personal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users to track their personal quotes with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or the daily high/low prices.  I am current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the possibility of using RAGETERM for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