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ta software, which means it has not yet been fully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. Accordingly, all necessary caution must be exer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it. Necessary caution include keeping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SqTool modifies, and monitoring message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regarding the documentation are extremely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cessing of the AREAS.BBS file may be incorrect, specially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 unsupported message bases type (only Squish and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). The aka information in the AREAS.BBS file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ppears that only a 3D information is mentioned ev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4D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ludge lines of more than 254 character will be cut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pecial care should be paid to the kludges generated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qTool, and to addresses in the header fields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area written to, various kludge lines are generat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ecked. Potential problems may lie in answer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message into a NetMail area, or answering accros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error and warning messages may be unclear.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, incorrect or otherwise weir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, as far as I know, *.msg message bases provide no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, I strongly discourage you to access the same *.ms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wo sessions (running whichever program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SqTool) at the same time. On the other hand, Squish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hav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untry-specific information should be watched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 in your CONFIG.SYS, different format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 displays (specially in the log file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ning external commands is done through the command process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from the COMSPEC environment variable. I can't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is could be a problem, but let me know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