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GUTLPA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6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below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is Copyright (c)1996 Heavenware Software.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urbo Pascal 7.0, Copyright (c)1992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Pro is Copyright (c)1994-1995 GUN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is program. Even if Heavenwar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uthorized representativ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. Heavenware Software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SGUTL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to Heavenware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nly works if you register th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driven. This means it is very easy to use,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. With 14 processing options, there are over 100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ptions can be used inside of a batch file to allow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rom having to do routine maintena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ran from any directory since it knows where to look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use while a user is online.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UTLPAK never writes to any of your data file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iles with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 security, it makes a copy of your USERS.BBS and then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 while it processes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Processing. Highly optimized and streamline code mak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ast as it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with multi-tasking systems in mind. Time slices are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an and hard drive hit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rchitecture allows us to add components to the main cod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ly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- What does all this mean? It means we spent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about how you would use it and under what conditions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should meet or exceed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able you to run SGUTLPAK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oint to a program of this nature is for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asks automatically during your nightly maint.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nline Registration site is more than happy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you might have for most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REGISTRATION OPTIONS" section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upgrades are usually free. This means any new version we de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ost you anything, but in order to obtain any new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one of our support boards and download the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: 915-698-9514 [Fido 1:392/10    GDS 100:1001/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915-698-6611 [Fido 1:392/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#'s are 28.8k [V.34/V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you have PK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you have at least FILES=30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opti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options is irrevelant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processed in the order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*Requires User" is shown, the option cannot 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SGUTLPAK without any options to ge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N       Turns print mode on. All subsequent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(If supported) until a /PRINTOFF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FF      Turns print mode off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ERS         Displays all user names in database screen by sc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U         Checks for duplicate users by comparing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L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F         Checks for duplicate files by compa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2FILE     Writes all user names in database to filename: USER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#         Displays all pertinent information on user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riteria. You will be asked to ent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# and ending user #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TS         Creates an SVGA, ANSI &amp; ASCII sta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are based from your log entries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saved as Filename(s): STATS.SG, STATS.AN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S.ASC respectively, and are sav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HOTGUN\ENGLISH\SG or \ANSI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CLOG        Archives your caller log files as \SHOTGUN\LOGS\MMDDY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.EXE *MUST*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DELOG       Cuts your caller logs down to size. Saves only the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s you specify (Up to 30). # of days to sav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SGUTLPAK /NODELOG 8   - Will save 8 days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AILLOG       Exactly the same as above but it cuts your mail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ALL of the above rules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CKUP        Makes a backup of everything 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ilename: \SHOTGUN\DATA\DATAB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S         Generates a list of all files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O          Displays some basic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ulletins are created. Local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         Onscreen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shown for any saved file for the above op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aved in whatever directory you run SGUTLPA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e power of SGUTLPAK comes from the flexibility of be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riven. I'm sure once you have used it for a while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begin to understand just how useful and powerful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options can be in any order (except where no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-use options within the same command line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many options (on a single command line) as DOS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255 char's across for DOS 5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less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SGUTL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s past (with other programs) some of the methods we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to you have been mis-understood. This portion of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elp clarif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ine Registration using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urrently have one Online Registration site which except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ders for us. Please note the following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 Online at (601)356-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donia,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logon use the User ID: HEAVENWARE, and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S can usually be downloaded within a few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online. (This is *ONLY* if the Sysop is there)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re, you can call back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ish to call long distance, then you will need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registration form and send it to our address listed in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ail Mail / U.S. Postal system.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nd you your KEY and the latest release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patient when requesting your key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call it snail mail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mail,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nd you your key via CRASH netmail to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leave us your Fidonet or GDSnet address. Add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and not be a point. KEYS will NOT be sent t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in your private filebox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n to our BBS using the EXACT name you used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go to your filebox and downloa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HOLD in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on HOLD in our frontend. All you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t is to FORCE POLL our system. Please wait about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nd in the registration to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cept U.S. currency only! If you live in a country other than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xchange the currency before sending it i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pologize for any trouble this may cause, but we have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people trying to short change us an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od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